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CA"/>
        </w:rPr>
      </w:r>
      <w:r>
        <w:rPr>
          <w:sz w:val="24"/>
          <w:szCs w:val="24"/>
        </w:rPr>
        <w:t>PHILOSOPHY AND TECHNOLOGY</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u w:val="single"/>
        </w:rPr>
        <w:t>Introduction</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 xml:space="preserve">The development of unphilosophical understanding of modern trends of thought, starting with such figures as Descartes, Galileo, Bacon, the empiricists and rationalists  would require the deciphering of the principles on which modern “philosophy” rests.  Moreover, the extrication of such principles might even shed light on other domains, such as ethics, social systems and even conceptions of political orders. A cursory survey of philosophical texts dealing with the history of the emergence of modern thought reveals a lacuna of the way that a specific ontology and metaphysics were established that reasserted the preeminence of power and ultimately opened up the irrational metaphysics of modern will which, in the final analysis, coincides with the will of the images of personality cults stemming from Mid-Eastern civilization. The will appears in numerous expressions, from Descartes' conception of science as a means for the practical controls of "nature" through Bacon's unabashed exultation of science as an instrument of human domination of nature, through Kant's notion of Will as "working" in accordance with the ideas of reason.  Hegel was not far behind when he announced that the Absolute "works" itself through history, and Marx called for the total "humanization" of nature and the human through human labor and technological mastery. The terms "mastery," "control," "work," etc., comprise a syndrome dominating what could be called "the underside" of modern anti-philosophies.  At times, the will to dominate, to be a total master over nature, and resultantly to be a law giver to all events, reaches from Bacon's conceptions of </w:t>
      </w:r>
      <w:r>
        <w:rPr>
          <w:sz w:val="24"/>
          <w:szCs w:val="24"/>
          <w:u w:val="single"/>
        </w:rPr>
        <w:t>De regno hominis</w:t>
      </w:r>
      <w:r>
        <w:rPr>
          <w:sz w:val="24"/>
          <w:szCs w:val="24"/>
        </w:rPr>
        <w:t xml:space="preserve"> (human rule) where the human must subordinate all nature under human will and needs, through Fichte's and Schelling's almost lyric calls for total human domination over everything. (Schabert, 1978, 1) </w:t>
      </w:r>
    </w:p>
    <w:p>
      <w:pPr>
        <w:pStyle w:val="Normal"/>
        <w:jc w:val="both"/>
        <w:rPr>
          <w:sz w:val="24"/>
          <w:szCs w:val="24"/>
        </w:rPr>
      </w:pPr>
      <w:r>
        <w:rPr>
          <w:sz w:val="24"/>
          <w:szCs w:val="24"/>
        </w:rPr>
      </w:r>
    </w:p>
    <w:p>
      <w:pPr>
        <w:pStyle w:val="Normal"/>
        <w:jc w:val="both"/>
        <w:rPr>
          <w:sz w:val="24"/>
          <w:szCs w:val="24"/>
        </w:rPr>
      </w:pPr>
      <w:r>
        <w:rPr>
          <w:rFonts w:eastAsia="Courier 10cpi" w:cs="Courier 10cpi"/>
          <w:sz w:val="24"/>
          <w:szCs w:val="24"/>
        </w:rPr>
        <w:t xml:space="preserve">             </w:t>
      </w:r>
      <w:r>
        <w:rPr>
          <w:rFonts w:cs="Courier"/>
          <w:sz w:val="24"/>
          <w:szCs w:val="24"/>
        </w:rPr>
        <w:t>GROUND OF MODERN WESTERN SCIENCES</w:t>
      </w:r>
    </w:p>
    <w:p>
      <w:pPr>
        <w:pStyle w:val="Normal"/>
        <w:jc w:val="both"/>
        <w:rPr>
          <w:rFonts w:cs="Courier"/>
          <w:sz w:val="24"/>
          <w:szCs w:val="24"/>
        </w:rPr>
      </w:pPr>
      <w:r>
        <w:rPr>
          <w:rFonts w:cs="Courier"/>
          <w:sz w:val="24"/>
          <w:szCs w:val="24"/>
        </w:rPr>
      </w:r>
    </w:p>
    <w:p>
      <w:pPr>
        <w:pStyle w:val="Normal"/>
        <w:jc w:val="both"/>
        <w:rPr>
          <w:rFonts w:cs="Courier"/>
          <w:sz w:val="24"/>
          <w:szCs w:val="24"/>
        </w:rPr>
      </w:pPr>
      <w:r>
        <w:rPr>
          <w:rFonts w:eastAsia="Courier 10cpi" w:cs="Courier 10cpi"/>
          <w:sz w:val="24"/>
          <w:szCs w:val="24"/>
        </w:rPr>
        <w:t xml:space="preserve">     </w:t>
      </w:r>
      <w:r>
        <w:rPr>
          <w:rFonts w:cs="Courier"/>
          <w:sz w:val="24"/>
          <w:szCs w:val="24"/>
        </w:rPr>
        <w:t>The birth of Western modern civilization may be discussed in various ways and under different categories: sociology, theology, theoretical prejudgments, ontological grounds, and metaphysical conditions. These ways of accessing the entire domain of Western modernity are undeniable; indeed, we have already addressed and shall do so subsequently the appearance of the metaphysics of the will in its modern guise. The immediate task nonetheless, is defined by a reflective requirement. Most diverse trends, still calling themselves illegitimately “philosophical” and theoretical in contemporary West have defined the nature of reason - indeed its very essence - to be instrumental. Given this pervasive claim, we are compelled to reflect from it and to decipher the birth of modern Western civilization that would comprise the conditions for the final emergence of this type of rationality. To speak in accordance with historical hermeneutics, the truth of a particular thesis might show up "much later" even if the founders of such a truth would not have recognized its presence. This is to say, various modern theoretical moves intimated instrumentality of reason, even if they have not presented the arguments that were the foundation of their implicit claims. Whether with Descartes, Bacon, Hobbes, and even Kant, the underlying theme and intention is the mastery of nature for human purposes. Of course the latter are equally in trouble, because they too might be the results of arbitrary will. Perhaps the very notion of “human” no longer has any meaning, even if we still use the term.  With modern ontology and metaphysics, the meaning of human can be anything, and above all can be made into anything as if by magic.</w:t>
      </w:r>
    </w:p>
    <w:p>
      <w:pPr>
        <w:pStyle w:val="Normal"/>
        <w:jc w:val="both"/>
        <w:rPr>
          <w:rFonts w:cs="Courier"/>
          <w:sz w:val="24"/>
          <w:szCs w:val="24"/>
        </w:rPr>
      </w:pPr>
      <w:r>
        <w:rPr>
          <w:rFonts w:cs="Courier"/>
          <w:sz w:val="24"/>
          <w:szCs w:val="24"/>
        </w:rPr>
      </w:r>
    </w:p>
    <w:p>
      <w:pPr>
        <w:pStyle w:val="Normal"/>
        <w:jc w:val="both"/>
        <w:rPr>
          <w:rFonts w:cs="Courier"/>
          <w:sz w:val="24"/>
          <w:szCs w:val="24"/>
        </w:rPr>
      </w:pPr>
      <w:r>
        <w:rPr>
          <w:rFonts w:eastAsia="Courier 10cpi" w:cs="Courier 10cpi"/>
          <w:sz w:val="24"/>
          <w:szCs w:val="24"/>
        </w:rPr>
        <w:t xml:space="preserve">     </w:t>
      </w:r>
      <w:r>
        <w:rPr>
          <w:rFonts w:cs="Courier"/>
          <w:sz w:val="24"/>
          <w:szCs w:val="24"/>
        </w:rPr>
        <w:t>Numerous disciplines, such as history, economy, archeology, and in part philosophy, have contributed to the understanding of the development, composition and role of instrumental and technological thinking and thus have specifically revealed how philosophy abolished itself as having any role in the understanding the world. Without denying such contributions, a focus on the specific mode of awareness - ontological - will best open the problematic of the modern/postmodern thought and the subject as individual with pure and unrestricted will. The following are essential factors that comprise the arguments, leading from one, the classical, to another, the modern, mode of awareness. Initially the arguments were results of philosophical insights into the very question as to the nature of things, but at the end philosophy abolished such questions and with them philosophy. Now we are more interested in the “rights” (of course not in the responsibilities) of dogs, monkeys, crickets and bacteria than in philosophical grounds of such “rights.”</w:t>
      </w:r>
    </w:p>
    <w:p>
      <w:pPr>
        <w:pStyle w:val="Normal"/>
        <w:jc w:val="both"/>
        <w:rPr>
          <w:rFonts w:cs="Courier"/>
          <w:sz w:val="24"/>
          <w:szCs w:val="24"/>
        </w:rPr>
      </w:pPr>
      <w:r>
        <w:rPr>
          <w:rFonts w:cs="Courier"/>
          <w:sz w:val="24"/>
          <w:szCs w:val="24"/>
        </w:rPr>
      </w:r>
    </w:p>
    <w:p>
      <w:pPr>
        <w:pStyle w:val="Normal"/>
        <w:jc w:val="both"/>
        <w:rPr/>
      </w:pPr>
      <w:r>
        <w:rPr>
          <w:sz w:val="24"/>
          <w:szCs w:val="24"/>
        </w:rPr>
        <w:tab/>
        <w:t xml:space="preserve">The following discussion will exclude metaphysical questions concerning Being, why are there things rather than nothing, the proofs for the "existence" of the "external" or for that matter "internal" realities, and the nonsensical arguments supporting one or the other side.  It will rather focus on the ontological arguments intended to decipher the ontologically understood "nature" of things and humans, arguments which will lead to the basis of technological and, in the final analysis, power conceptions.  And the basis emerges from the classical problematic emerging with the debate concerning the priority given either to the holistic-qualitative conception of reality, where things are experienced within the limits of their essential differences, or to the atomistic-quantitative ground where all things are aggregates of “smallest” material parts.  The ground is of course not posited  arbitrarily; it is a postulation of an ontological assumption in face of a classical dilemma concerning "parts and wholes."  This dilemma can be traced all the way from Aristotle, through Descartes, Leibniz and up to Whitehead. </w:t>
      </w:r>
    </w:p>
    <w:p>
      <w:pPr>
        <w:pStyle w:val="Normal"/>
        <w:jc w:val="both"/>
        <w:rPr>
          <w:rFonts w:cs="Courier"/>
          <w:sz w:val="24"/>
          <w:szCs w:val="24"/>
        </w:rPr>
      </w:pPr>
      <w:r>
        <w:rPr>
          <w:rFonts w:cs="Courier"/>
          <w:sz w:val="24"/>
          <w:szCs w:val="24"/>
        </w:rPr>
      </w:r>
    </w:p>
    <w:p>
      <w:pPr>
        <w:pStyle w:val="Normal"/>
        <w:jc w:val="both"/>
        <w:rPr>
          <w:sz w:val="24"/>
          <w:szCs w:val="24"/>
        </w:rPr>
      </w:pPr>
      <w:r>
        <w:rPr>
          <w:rFonts w:eastAsia="Courier 10cpi" w:cs="Courier 10cpi"/>
          <w:sz w:val="24"/>
          <w:szCs w:val="24"/>
        </w:rPr>
        <w:t xml:space="preserve">    </w:t>
      </w:r>
      <w:r>
        <w:rPr>
          <w:rFonts w:cs="Courier"/>
          <w:sz w:val="24"/>
          <w:szCs w:val="24"/>
        </w:rPr>
        <w:t xml:space="preserve">The problem of the whole and parts is concerned with the question of the ontological priority of the whole over the parts, or of the parts over the whole. This question includes the issue of the attributes of the parts and the whole: does the whole possess attributes of its own, as a whole, or do its attributes equal the sum of the attributes of the parts? The modern resolution of this issue comprises the ground of instrumental reason and indeed of technological conception of the environment and - finally - of the human. What then is the issue? The classical, basically Aristotelian, notion of a substance requires that a </w:t>
      </w:r>
      <w:r>
        <w:rPr>
          <w:rFonts w:cs="Courier"/>
          <w:b/>
          <w:sz w:val="24"/>
          <w:szCs w:val="24"/>
        </w:rPr>
        <w:t xml:space="preserve">whole </w:t>
      </w:r>
      <w:r>
        <w:rPr>
          <w:rFonts w:cs="Courier"/>
          <w:sz w:val="24"/>
          <w:szCs w:val="24"/>
        </w:rPr>
        <w:t>must possess its own attributes, beyond those of the attributes of the parts of which the whole is composed. This can be regarded as the natural awareness of things in our environment, each with its own essential characteristics that define the limits of what something is.  If this understanding is rejected and the ontology of the primacy of parts is accepted, then we are  led to the primacy of reflective thought and hence to the primacy of the subject as the foundation and validation of theoretical and methodological avenues to objectivity, requiring a rejection of the relevance of things of awareness for the understanding of the world. In turn, this rejection would lead to a "voluntaristic individualism" and the primacy of absolute human  self-determination. But, as we shall see subsequently, the latter has to be surrendered almost at the outset to the most numerous and arbitrary explanations of who we are by proliferation of disciplines and their theories. The success of the arguments for such a reflecting subject is premised on the abolition of the whole and the positing of parts as the primary ontological components of nature. These components could then be interpreted as material-atomistic reality that is not accessible to perception, but only to a subject as a calculating reason. The result is that whatever is deemed to be real, must be established, synthesized, worked over and shaped by the various activities of the subject. Some aspects of this trend are obvious in Kantian synthetic thinking, in Lockean and even Marxian notion of the labor theory of value, and even in Hegelian conception of the absolute idea as working itself through history to self-realization. We shall discuss these trends while discussing the conjunction of Mid-Eastern personality cults and the modern metaphysics of the will. But first let us proceed cautiously through the labyrinth of arguments that were still respectful of philosophical rigor.</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 xml:space="preserve">Greek thought brought to light a fundamental ontological issue concerning a substantial entity; such an entity can be either an aggregate of parts, like barley and wheat in a barrel, or it can form a unity.  If the substance is an aggregate, then it cannot possess characteristics apart from those of the parts.  If it is a unity, then the substance as a whole must possess attributes qua the whole.  The attributes of the latter must be more than the sum of the attributes of the parts.  For example, water, as a substance, possesses a qualitative attribute of being wet; the parts of which water is composed, hydrogen and oxygen, are not wet.  They possess their own attributes. The aggregation of the parts should then be equal to the  whole, and the latter should be equal to the sum of the parts and their attributes. </w:t>
      </w:r>
      <w:r>
        <w:rPr>
          <w:rFonts w:cs="Courier"/>
          <w:sz w:val="24"/>
          <w:szCs w:val="24"/>
        </w:rPr>
        <w:t xml:space="preserve">Since these elements do not possess the attribute of wetness, then their aggregation, to form water, should not possess wetness. In this case the whole is equal to the sum of its parts and their attributes. This means that the basic ontological component of the universe would be the part and all things would be equal to the sum of the parts. But in this sense, the attribute of wetness of water is an ontological mistake. </w:t>
      </w:r>
      <w:r>
        <w:rPr>
          <w:sz w:val="24"/>
          <w:szCs w:val="24"/>
        </w:rPr>
        <w:t xml:space="preserve">  Wetness would have to be attributed to the "mistake of the senses."  If one had a keen sight of Lynkeus, one could see right through wetness and recognize the basic reality as hydrogen and oxygen without any trace of wetness.</w:t>
      </w:r>
    </w:p>
    <w:p>
      <w:pPr>
        <w:pStyle w:val="Normal"/>
        <w:jc w:val="both"/>
        <w:rPr>
          <w:sz w:val="24"/>
          <w:szCs w:val="24"/>
        </w:rPr>
      </w:pPr>
      <w:r>
        <w:rPr>
          <w:sz w:val="24"/>
          <w:szCs w:val="24"/>
        </w:rPr>
      </w:r>
    </w:p>
    <w:p>
      <w:pPr>
        <w:pStyle w:val="Normal"/>
        <w:jc w:val="both"/>
        <w:rPr>
          <w:rFonts w:cs="Courier"/>
          <w:sz w:val="24"/>
          <w:szCs w:val="24"/>
        </w:rPr>
      </w:pPr>
      <w:r>
        <w:rPr>
          <w:rFonts w:eastAsia="Courier 10cpi"/>
          <w:sz w:val="24"/>
          <w:szCs w:val="24"/>
        </w:rPr>
        <w:t xml:space="preserve">      </w:t>
      </w:r>
      <w:r>
        <w:rPr>
          <w:sz w:val="24"/>
          <w:szCs w:val="24"/>
        </w:rPr>
        <w:t>If the parts retain their specific properties, then there is no unity of the whole.</w:t>
      </w:r>
      <w:r>
        <w:rPr>
          <w:rFonts w:cs="Courier"/>
          <w:sz w:val="24"/>
          <w:szCs w:val="24"/>
        </w:rPr>
        <w:t xml:space="preserve"> On the other hand, if perceptual experience tells us that the parts are unified into a whole and that we see its characteristics, then the parts cannot retain their individual attributes. If they were to retain such attributes, the result would not be a whole with its own attributes, but an aggregate, a sum of discrete parts. To form a whole, the parts must vanish as individual components into the whole in order for the latter to possess its own attributes.  </w:t>
      </w:r>
      <w:r>
        <w:rPr>
          <w:sz w:val="24"/>
          <w:szCs w:val="24"/>
        </w:rPr>
        <w:t xml:space="preserve"> But if this were the case, argues Aristotle, then there would be a destruction of one kind of entity, the part, and a creation of an entirely new entity, the whole. T</w:t>
      </w:r>
      <w:r>
        <w:rPr>
          <w:rFonts w:cs="Courier"/>
          <w:sz w:val="24"/>
          <w:szCs w:val="24"/>
        </w:rPr>
        <w:t>his is to say, there would be no unification of parts into a whole, but a destruction of one set of substances and a creation of an entirely new substance. For philosophy this makes no sense, because in such a case there would appear some magical being who could pronounce a secret word and a new thing would come into being. After all, we are in philosophy and not the world populated by beings with magic powers. To make sense, Aristotle posits the following: (I) sense experience testifies that things are substantial wholes and therefore there must be a natural unification of parts into a whole; (ii) the unification cannot be a mere aggregation, since in such a case there would not be a whole with its own attributes, but a sum of attributes of the parts; and (iii) the parts and their attributes cannot be completely destroyed and a new substance generated, since in that case there would be a creation of something from nothing. It is absurd that something could come from nothing, although the unphilosophical trends seem to offer such nonsense as if it were an obvious truth.</w:t>
      </w:r>
    </w:p>
    <w:p>
      <w:pPr>
        <w:pStyle w:val="Normal"/>
        <w:jc w:val="both"/>
        <w:rPr>
          <w:rFonts w:cs="Courier"/>
          <w:sz w:val="24"/>
          <w:szCs w:val="24"/>
        </w:rPr>
      </w:pPr>
      <w:r>
        <w:rPr>
          <w:rFonts w:cs="Courier"/>
          <w:sz w:val="24"/>
          <w:szCs w:val="24"/>
        </w:rPr>
      </w:r>
    </w:p>
    <w:p>
      <w:pPr>
        <w:pStyle w:val="Normal"/>
        <w:jc w:val="both"/>
        <w:rPr>
          <w:rFonts w:cs="Courier"/>
          <w:sz w:val="24"/>
          <w:szCs w:val="24"/>
        </w:rPr>
      </w:pPr>
      <w:r>
        <w:rPr>
          <w:rFonts w:eastAsia="Courier 10cpi"/>
          <w:sz w:val="24"/>
          <w:szCs w:val="24"/>
        </w:rPr>
        <w:t xml:space="preserve">    </w:t>
      </w:r>
      <w:r>
        <w:rPr>
          <w:sz w:val="24"/>
          <w:szCs w:val="24"/>
        </w:rPr>
        <w:t xml:space="preserve">Hence the parts can neither maintain their individuality and attributes, nor can they vanish as individual entities.  Aristotle's solution to this dilemma is his famous theory of potentiality.  This theory is designed to resolve the following problem: how is it possible for parts to exist in the whole without losing their individual substantiality, and how is it possible for them to retain their individual characteristics without the whole being an aggregate and not a unity?  </w:t>
      </w:r>
      <w:r>
        <w:rPr>
          <w:rFonts w:cs="Courier"/>
          <w:sz w:val="24"/>
          <w:szCs w:val="24"/>
        </w:rPr>
        <w:t>If the latter case were true, then the attributes of the whole would be mere appearances. As one can readily see, this prefigures the modern distinction between secondary and primary characteristics, and, by implication, the subject-object division. Aristotle, meanwhile, attempted to solve this dilemma by a distinction between potential and actual existence.  Since some things are potential while others are actual, the parts, combined in a whole, can in a sense be and yet not be. The whole can actually be other than the parts from which it had resulted, yet the parts can remain potentially what they were before they became combined into the whole. In turn, the attributes of the whole are potentially in the parts. Those attributes become actualized when the parts are unified into a whole. With the unification, the attributes of the parts become potential. These arguments led Aristotle to claim that a whole composed of parts can have its specific attributes and be regarded as a basic ontological unit of the world.</w:t>
      </w:r>
      <w:r>
        <w:rPr>
          <w:sz w:val="24"/>
          <w:szCs w:val="24"/>
        </w:rPr>
        <w:t xml:space="preserve">  Most importantly, nor every part can be combined with any other part to form a natural thing. One cannot take grains of sand and mix it with particles of oxygen to form nourishing bread. The parts do not have the potential characteristics for making bread. In brief, they are limited to what wholes they can actualize. As we shall see, this natural limit is discarded by modern ontology with the resultant magic power of making everything into everything.</w:t>
      </w:r>
      <w:r>
        <w:rPr>
          <w:rFonts w:cs="Courier"/>
          <w:sz w:val="24"/>
          <w:szCs w:val="24"/>
        </w:rPr>
        <w:t xml:space="preserve"> This conception also implied other levels of experience to be basic.  For example the state, while composed of individual citizens, is more than the sum of the interests of the individuals. As we shall see, the founding of philosophy in Athens set a condition where the judgments by the wise concerning individual cases must address the concerns of the entire polis in order for the latter not to be fragmented into clashes of individual interests.</w:t>
      </w:r>
    </w:p>
    <w:p>
      <w:pPr>
        <w:pStyle w:val="Normal"/>
        <w:jc w:val="both"/>
        <w:rPr>
          <w:rFonts w:cs="Courier"/>
          <w:sz w:val="24"/>
          <w:szCs w:val="24"/>
        </w:rPr>
      </w:pPr>
      <w:r>
        <w:rPr>
          <w:rFonts w:eastAsia="Courier 10cpi" w:cs="Courier 10cpi"/>
          <w:sz w:val="24"/>
          <w:szCs w:val="24"/>
        </w:rPr>
        <w:t xml:space="preserve"> </w:t>
      </w:r>
    </w:p>
    <w:p>
      <w:pPr>
        <w:pStyle w:val="Normal"/>
        <w:jc w:val="both"/>
        <w:rPr>
          <w:rFonts w:cs="Courier"/>
          <w:sz w:val="24"/>
          <w:szCs w:val="24"/>
        </w:rPr>
      </w:pPr>
      <w:r>
        <w:rPr>
          <w:rFonts w:eastAsia="Courier 10cpi" w:cs="Courier 10cpi"/>
          <w:sz w:val="24"/>
          <w:szCs w:val="24"/>
        </w:rPr>
        <w:t xml:space="preserve">     </w:t>
      </w:r>
      <w:r>
        <w:rPr>
          <w:rFonts w:cs="Courier"/>
          <w:sz w:val="24"/>
          <w:szCs w:val="24"/>
        </w:rPr>
        <w:t xml:space="preserve">While this solution lasted throughout the medieval period, it was already challenged by Arab philosophers who followed Aristotle. The challenge points to a difficulty of the potential existence of the parts in a whole. </w:t>
      </w:r>
      <w:r>
        <w:rPr>
          <w:sz w:val="24"/>
          <w:szCs w:val="24"/>
        </w:rPr>
        <w:t xml:space="preserve"> The debate continues as follows: if the parts and their attributes in the whole become potential, then it can be concluded that the whole is composed of potential parts. It makes no sense to claim that an actual thing is composed of potential parts.  If the whole is actual, then the parts must be actual.  Yet if the parts remain actual, then inevitably the whole is an aggregate, leading to the conclusion that the perceived qualities of the whole do not belong to the "things themselves" but must be illusions or appearances – mere phenomena.  If the parts remain actual and maintain their attributes, then the perceived attributes of the whole are not identical with the attributes of the parts. Ontologically speaking the world is a sum of “smallest” parts. In this case the perceived whole, to say once again, is a "mistake of the senses." </w:t>
      </w:r>
      <w:r>
        <w:rPr>
          <w:rFonts w:cs="Courier"/>
          <w:sz w:val="24"/>
          <w:szCs w:val="24"/>
        </w:rPr>
        <w:t xml:space="preserve"> Given this irresolvable dilemma, the thesis of the ontological priority of the whole was rejected, and a theory of the parts - atomistic - was accepted. It was granted that the basic ontological unity is a material part that cannot be altered or destroyed in the whole. This suggests that if the whole is a sum of parts, then there is no unity of a whole; everything is an aggregate of material parts in space and time. The visible whole and its perceived attributes have no objective basis; they do not belong to the “things themselves” but to the perceiver. What is perceived directly must have a "place," and this place was designated to be a subject, containing the secondary qualities, while the real objective world, was composed of primary, quantitative particles. </w:t>
      </w:r>
    </w:p>
    <w:p>
      <w:pPr>
        <w:pStyle w:val="Normal"/>
        <w:jc w:val="both"/>
        <w:rPr>
          <w:rFonts w:cs="Courier"/>
          <w:sz w:val="24"/>
          <w:szCs w:val="24"/>
        </w:rPr>
      </w:pPr>
      <w:r>
        <w:rPr>
          <w:rFonts w:cs="Courier"/>
          <w:sz w:val="24"/>
          <w:szCs w:val="24"/>
        </w:rPr>
      </w:r>
    </w:p>
    <w:p>
      <w:pPr>
        <w:pStyle w:val="Normal"/>
        <w:jc w:val="both"/>
        <w:rPr>
          <w:sz w:val="24"/>
          <w:szCs w:val="24"/>
        </w:rPr>
      </w:pPr>
      <w:r>
        <w:rPr>
          <w:rFonts w:eastAsia="Courier 10cpi" w:cs="Courier 10cpi"/>
          <w:sz w:val="24"/>
          <w:szCs w:val="24"/>
        </w:rPr>
        <w:t xml:space="preserve">     </w:t>
      </w:r>
      <w:r>
        <w:rPr>
          <w:rFonts w:cs="Courier"/>
          <w:sz w:val="24"/>
          <w:szCs w:val="24"/>
        </w:rPr>
        <w:t xml:space="preserve">At this juncture there is the birth of the modern subject, a container, a sack, so to speak, of appearances that have neither status nor place in “reality.” </w:t>
      </w:r>
      <w:r>
        <w:rPr>
          <w:sz w:val="24"/>
          <w:szCs w:val="24"/>
        </w:rPr>
        <w:t xml:space="preserve">The latter was interpreted atomistically, leading Basso to argue that if the parts in the whole remain unchanged, then there is no unity of the parts in the whole.  Everything is an aggregate of atomic or “smallest” parts which, in contemporary jargon are called “the building blocks of the universe”.  The perceived characteristics of the whole have no objective basis.  They belong to the senses.   The rejection of the primacy of the whole in favor of the ontological primacy of the parts is the basis for modern distinction between primary and secondary characteristics. From this development Leibniz drew the final conclusion: if all experience is concerned with objects composed of parts, then it would be a mistake to attribute any perceptual characteristic, such as "extension" to the parts.  This means that the ontological constituents of the world are not experienceable, and all experienced qualities offer no access to the fundamental reality; monads are windowless and the thing in itself is unknowable. The consequences of this ontology are well developed by modern writers such as Galileo, Descartes and Hobbes. For Hobbes, contrary to classical Greek conception of the essence of the polis, all we have is a society that is equal to the sum interests of individuals, each seeking to survive and each being at war with each other – war of all against all. The resolution of this war is monarchy with total power to rule by his will. </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rFonts w:eastAsia="Courier 10cpi" w:cs="Courier 10cpi"/>
          <w:sz w:val="24"/>
          <w:szCs w:val="24"/>
        </w:rPr>
        <w:t xml:space="preserve">   </w:t>
      </w:r>
      <w:r>
        <w:rPr>
          <w:rFonts w:cs="Courier"/>
          <w:sz w:val="24"/>
          <w:szCs w:val="24"/>
        </w:rPr>
        <w:t xml:space="preserve">The consequences of this ontological decision were well developed by Galileo in natural sciences, and accepted by Descartes as the ground of his dualism. The perceptible - qualitative - attributes of the whole are not only appearances, but are dependent upon the states of the experiencer. Since the atomic parts possess their attributes that cannot be altered, the whole is a numerical sum of the parts. Hence, any qualitative features of the whole are actually features of a perceiving subject. In turn, this means that what the subject perceives are not attributes of the real, while the real, the atomic parts, cannot be experienced. In short, reality in itself is inaccessible to experience. Thus, one needs to devise an access to this reality by other means. What is accessible to experience does not belong to the world but only to the “mind.” The invention of this modern Western mind that belongs to a subject leads to numerous and nonsensical stories, such as solipsism, subjectivism, psychologism, impressionism, and finally representationalism where this mind does not know the world but creates all sorts of “representations” from which the world is reached by “inferences.” For our disclosing of the basic modern understanding, this newly invented mind thinks its own thoughts and decides what thoughts shall count as relevant for science. </w:t>
      </w:r>
    </w:p>
    <w:p>
      <w:pPr>
        <w:pStyle w:val="Normal"/>
        <w:jc w:val="both"/>
        <w:rPr>
          <w:rFonts w:cs="Courier"/>
          <w:sz w:val="24"/>
          <w:szCs w:val="24"/>
        </w:rPr>
      </w:pPr>
      <w:r>
        <w:rPr>
          <w:rFonts w:cs="Courier"/>
          <w:sz w:val="24"/>
          <w:szCs w:val="24"/>
        </w:rPr>
      </w:r>
    </w:p>
    <w:p>
      <w:pPr>
        <w:pStyle w:val="Normal"/>
        <w:jc w:val="both"/>
        <w:rPr>
          <w:rFonts w:cs="Courier"/>
          <w:sz w:val="24"/>
          <w:szCs w:val="24"/>
        </w:rPr>
      </w:pPr>
      <w:r>
        <w:rPr>
          <w:rFonts w:eastAsia="Courier 10cpi" w:cs="Courier 10cpi"/>
          <w:sz w:val="24"/>
          <w:szCs w:val="24"/>
        </w:rPr>
        <w:t xml:space="preserve">     </w:t>
      </w:r>
      <w:r>
        <w:rPr>
          <w:rFonts w:cs="Courier"/>
          <w:sz w:val="24"/>
          <w:szCs w:val="24"/>
        </w:rPr>
        <w:t xml:space="preserve">It must be pointed out that while the modern choice of nature as a sum of material parts has been a dominant trend, sciences and indeed human sciences are in a constant quandary to understand characteristics of things that are different from the characteristics of the parts. All that scholars in various disciplines can come up with is a thesis of </w:t>
      </w:r>
      <w:r>
        <w:rPr>
          <w:rFonts w:eastAsia="WP TypographicSymbols" w:cs="WP TypographicSymbols" w:ascii="WP TypographicSymbols" w:hAnsi="WP TypographicSymbols"/>
          <w:sz w:val="24"/>
          <w:szCs w:val="24"/>
        </w:rPr>
        <w:t>A</w:t>
      </w:r>
      <w:r>
        <w:rPr>
          <w:rFonts w:cs="Courier"/>
          <w:sz w:val="24"/>
          <w:szCs w:val="24"/>
        </w:rPr>
        <w:t>emergent properties</w:t>
      </w:r>
      <w:r>
        <w:rPr>
          <w:rFonts w:eastAsia="WP TypographicSymbols" w:cs="WP TypographicSymbols" w:ascii="WP TypographicSymbols" w:hAnsi="WP TypographicSymbols"/>
          <w:sz w:val="24"/>
          <w:szCs w:val="24"/>
        </w:rPr>
        <w:t>@</w:t>
      </w:r>
      <w:r>
        <w:rPr>
          <w:rFonts w:cs="Courier"/>
          <w:sz w:val="24"/>
          <w:szCs w:val="24"/>
        </w:rPr>
        <w:t xml:space="preserve"> attributed to an anonymous master called “evolution” or to “dialectical leaps” in nature. As is well known, this thesis dominated the dialectical thought of the 19th century, while evolutionism  appeared again in biology, genetics, and even social and political sciences to “explain” the experienced phenomena of things. Hence, the modern Western scientific thinking is constantly facing its own limitations. It cannot derive the </w:t>
      </w:r>
      <w:r>
        <w:rPr>
          <w:rFonts w:eastAsia="WP TypographicSymbols" w:cs="WP TypographicSymbols" w:ascii="WP TypographicSymbols" w:hAnsi="WP TypographicSymbols"/>
          <w:sz w:val="24"/>
          <w:szCs w:val="24"/>
        </w:rPr>
        <w:t>A</w:t>
      </w:r>
      <w:r>
        <w:rPr>
          <w:rFonts w:cs="Courier"/>
          <w:sz w:val="24"/>
          <w:szCs w:val="24"/>
        </w:rPr>
        <w:t>more</w:t>
      </w:r>
      <w:r>
        <w:rPr>
          <w:rFonts w:eastAsia="WP TypographicSymbols" w:cs="WP TypographicSymbols" w:ascii="WP TypographicSymbols" w:hAnsi="WP TypographicSymbols"/>
          <w:sz w:val="24"/>
          <w:szCs w:val="24"/>
        </w:rPr>
        <w:t>@</w:t>
      </w:r>
      <w:r>
        <w:rPr>
          <w:rFonts w:cs="Courier"/>
          <w:sz w:val="24"/>
          <w:szCs w:val="24"/>
        </w:rPr>
        <w:t xml:space="preserve"> in nature and experience than the thesis of a sum of parts would allow and at the same time must accept, due to their own theories the appearance of “new qualities.” As if by unexplicated philosophical intuition they insist on the priority of perceived things as the most obvious presence to awareness. </w:t>
      </w:r>
    </w:p>
    <w:p>
      <w:pPr>
        <w:pStyle w:val="Normal"/>
        <w:jc w:val="both"/>
        <w:rPr>
          <w:rFonts w:eastAsia="Courier 10cpi"/>
          <w:sz w:val="24"/>
          <w:szCs w:val="24"/>
        </w:rPr>
      </w:pPr>
      <w:r>
        <w:rPr>
          <w:rFonts w:eastAsia="Courier 10cpi"/>
          <w:sz w:val="24"/>
          <w:szCs w:val="24"/>
        </w:rPr>
        <w:t xml:space="preserve"> </w:t>
      </w:r>
    </w:p>
    <w:p>
      <w:pPr>
        <w:pStyle w:val="Normal"/>
        <w:jc w:val="both"/>
        <w:rPr>
          <w:sz w:val="24"/>
          <w:szCs w:val="24"/>
        </w:rPr>
      </w:pPr>
      <w:r>
        <w:rPr>
          <w:sz w:val="24"/>
          <w:szCs w:val="24"/>
        </w:rPr>
        <w:tab/>
      </w:r>
      <w:r>
        <w:rPr>
          <w:sz w:val="24"/>
          <w:szCs w:val="24"/>
          <w:u w:val="single"/>
        </w:rPr>
        <w:t>The Access to Reality</w:t>
      </w:r>
    </w:p>
    <w:p>
      <w:pPr>
        <w:pStyle w:val="Normal"/>
        <w:jc w:val="both"/>
        <w:rPr>
          <w:sz w:val="24"/>
          <w:szCs w:val="24"/>
        </w:rPr>
      </w:pPr>
      <w:r>
        <w:rPr>
          <w:sz w:val="24"/>
          <w:szCs w:val="24"/>
        </w:rPr>
      </w:r>
    </w:p>
    <w:p>
      <w:pPr>
        <w:pStyle w:val="Normal"/>
        <w:jc w:val="both"/>
        <w:rPr>
          <w:sz w:val="24"/>
          <w:szCs w:val="24"/>
        </w:rPr>
      </w:pPr>
      <w:r>
        <w:rPr>
          <w:sz w:val="24"/>
          <w:szCs w:val="24"/>
        </w:rPr>
        <w:tab/>
        <w:t>While the resolution of the part-whole controversy led to atomism and the subjectivation of perceptual experience, the question that has to be answered is concerned with the access to the "imperceptible" reality of the atomic parts.  There is no other avenue except through the subject who has to posit a method, and do so self-consciously and critically.  Descartes, in his ultimate doubt, expresses this search for a method which is not derivable from the vagaries of perception, but must be certified by mind reflecting upon itself.  Since phenomena, judged on the basis of perceptual awareness, offer no objective certitude, objectivity must be guaranteed by the mind in terms of clear and distinct ideas, a methodology which in its ideal structure excludes perceptual-qualitative imprecisions.  These ideas and this methodology is quantitative, i.e. metaphysical in the form of mathematics and, in accordance with modern ontology, must be  mental and inevitably subjective.  The access to the objective reality is not perceptual but based on the subject's "mind" which establishes methodologies and criteria for what it will call reality.  This is a reflective move of the modern thought which seeks within itself to offer the terms of what will be called and validated as reality.  While classical philosophy understood vision and thought in terms of the visible, modern thought, turning back upon itself, understands the visible in terms of vision and thought. The turning back upon itself is an inevitable requirement of the ontological decision which led to the invention of the subject and the only avenue to the world through the subject’s turning back upon itself.  This subject has no other choice but to discover within itself what it will decide to call reality, and the latter will depend on which aspects of this novel “mind” will be selected as trustworthy for the subject.</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 xml:space="preserve">The result is obvious: objectivity is relative to the powers of the subject; the world must be interpreted as accessible to the methods which are guaranteed by reflective thought and to human controls. Too many texts have overlooked a background move or intention that had to play a decisive role in resolving an issue arising  within the confines of the new subject. The latter has two modes of subjective awareness: the perceptual, qualitative, and the thinkable, quantitative. Both are given equally to the reflecting subject and neither has any inherent criterion to indicate which is more appropriate to disclose reality. As phenomenology has demonstrated, the qualitative awareness is more direct and objective, more accessible to everyone than the quantitative-mathematical. For most persons the latter has to be learned through great effort and torture, while the former is present without any doubt. In brief, the choice of one over the other, specifically since both belong to the “mind” of the modern subject, has to be decided on other grounds, has to have another intention in its background. The latter suggests that the selection of a quantitative-mathematical metaphysics as a method is done on the basis of a will to control, to master the environment. After all, it is quite clear that if we know how to define something mathematically, we also know how to make it. Metaphysics in the mathematical form as a method is, in principle, technical. It contains rules of construction and resultantly such rules can be applied on anything in a way that the very application will force the thing to assume mathematical requirements. The question then is: "How must the world be interpreted in order to correspond to the reflectively established method?"  A world of material atoms, extended in space and time and accessible to quantifiability, i.e., to measure.  Since it is already assumed that the basic ontological constituent is an atom, a part, a building block of everything else, then the proper approach to such constituents is quantitative. The result is a most convenient conjunction of metaphysics and ontology where metaphysics determines the structure of ontological reality. But this metaphysical method, and this ontological base take for granted that there are no essential distinctions, no qualitative differentiations among the objects composed of the "atomic" parts.  The difference among composed objects is one of quantity.  But this means that while dealing with the world of objects, the human does not change anything essentially, does not affect the ontological constituents of the world in any way.  The human simply changes the quantitative aggregation of atoms, gives them a different arrangement in spatio-temporal proximity.  Any qualitative and essential distinctions have been already relegated to the subjective apparatus and dismissed as scientifically and objectively irrelevant. </w:t>
      </w:r>
    </w:p>
    <w:p>
      <w:pPr>
        <w:pStyle w:val="Normal"/>
        <w:jc w:val="both"/>
        <w:rPr>
          <w:sz w:val="24"/>
          <w:szCs w:val="24"/>
        </w:rPr>
      </w:pPr>
      <w:r>
        <w:rPr>
          <w:sz w:val="24"/>
          <w:szCs w:val="24"/>
        </w:rPr>
      </w:r>
    </w:p>
    <w:p>
      <w:pPr>
        <w:pStyle w:val="Normal"/>
        <w:jc w:val="both"/>
        <w:rPr>
          <w:sz w:val="24"/>
          <w:szCs w:val="24"/>
        </w:rPr>
      </w:pPr>
      <w:r>
        <w:rPr>
          <w:sz w:val="24"/>
          <w:szCs w:val="24"/>
        </w:rPr>
        <w:tab/>
        <w:t>The reductionism to materialistic base and metaphysical methodology is at the same time an abstractive idealization of the perceptual world.  Having its basis in reflective thought, the mathematical method loses its ground in perceptual experience.  Moreover, the reflectively established access to the ontologically posited homogeneous reality is, as just mentioned, already technological in a very specific way: it can construct a priori metaphysical worlds – indeed utopian worlds – and then attempt to bring such worlds about by subjecting the environment and the human to arbitrary power and violence.  Mathematical procedures are constructed structures of a clever theoretical technique. It is equally of note that most basically the metaphysical method and any modern scientific theory are not distinguishable in principle. Both are formed by the use of mathematics.  Thus if nature is regarded mathematically, then, it is understood at the outset "technologically." This is to say, the so called “pragmatic” understanding of the world, whether in capitalism or Marxism is possible to the extent that the world is already  seen technologically.  From this context  one can draw the conclusion that the modern reflectively postulated metaphysics is not concerned with things as they are, but with the mathematical possibilities of their being.  The reflective - quantitative - definitions of things being a priori, are not concerned with objects of experience, but with their quantitative possibilities. The latter, of course, are empty, indeed nothing, and yet they are the means for power, the magical language which makes the modern world for what it is.</w:t>
      </w:r>
    </w:p>
    <w:p>
      <w:pPr>
        <w:pStyle w:val="Normal"/>
        <w:jc w:val="both"/>
        <w:rPr>
          <w:sz w:val="24"/>
          <w:szCs w:val="24"/>
        </w:rPr>
      </w:pPr>
      <w:r>
        <w:rPr>
          <w:sz w:val="24"/>
          <w:szCs w:val="24"/>
        </w:rPr>
      </w:r>
    </w:p>
    <w:p>
      <w:pPr>
        <w:pStyle w:val="Normal"/>
        <w:jc w:val="both"/>
        <w:rPr>
          <w:sz w:val="24"/>
          <w:szCs w:val="24"/>
        </w:rPr>
      </w:pPr>
      <w:r>
        <w:rPr>
          <w:sz w:val="24"/>
          <w:szCs w:val="24"/>
        </w:rPr>
        <w:tab/>
        <w:t xml:space="preserve">The next step introduces a question which is concerned with the "realization" of the reflectively calculated possibilities.  This is to say how do these quantitative, ideal manifolds can become thing-like, </w:t>
      </w:r>
      <w:r>
        <w:rPr>
          <w:sz w:val="24"/>
          <w:szCs w:val="24"/>
          <w:u w:val="single"/>
        </w:rPr>
        <w:t>res</w:t>
      </w:r>
      <w:r>
        <w:rPr>
          <w:sz w:val="24"/>
          <w:szCs w:val="24"/>
        </w:rPr>
        <w:t xml:space="preserve">, real?  Metaphysical thinking made into visible reality.  Precisely when the ideal, mathematical factors can be used for the possibility of the production of the calculated entity.  Since mathematical procedures are at base "technical," i.e., contain within themselves the rules of their own procedures and "production" then, when applied to a quantitatively conceived reality, the same procedures are productive of reality.  This means that mathematical definitions are both productive and causal.  The principal claim is that the quantitatively conceived objects lend themselves to human calculations and manipulations; by calculating and arranging material processes, the human is in a position to calculate and predict the results of such processes.  Obviously, this procedure requires human physical intervention  in the reified nature.  The quantitative, a priori calculations of the material aggregates requires that such aggregates be arranged in a causal sequence through physical activity such that the calculated arrangement can yield predictable results.  This process excludes the perceptual-qualitative components and regards only the "underlying" reified aggregates which are arranged, experimented with, in accordance with the reflectively instituted calculations.  The quantified arrangements of "matter" allow, correlatively, the quantitative calculation of "material" results. </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 xml:space="preserve">We should be reminded of the fact that by Eighteenth century, reality was no longer defined in terms of its being but in accordance with “the conditions for the possibility of being.” It is therefore no accident that Kant could no longer discuss ontological questions, but focused on “transcendental conditions for knowledge.” He was not concerned with knowledge as we live it in direct evidence of things, but with metaphysical conditions.  More astounding is the favorable reception  afforded to Heidegger’s “break through” in “philosophy.”  His discovery that human being in the world is primarily concerned with the “horizon of possibilities” of being, wherein every thing in the environment belongs in a system of connected meanings wherein things in hand lose their thing character and point to other things in their usage as implements. This means that a priori we are in a modern world of implements, whether the latter be homes, trees, wild berries or hammers, they all have meaning insofar as they belong to our world of circumspection, a world of </w:t>
      </w:r>
      <w:r>
        <w:rPr>
          <w:i/>
          <w:sz w:val="24"/>
          <w:szCs w:val="24"/>
        </w:rPr>
        <w:t>ta pragma.</w:t>
      </w:r>
      <w:r>
        <w:rPr>
          <w:sz w:val="24"/>
          <w:szCs w:val="24"/>
        </w:rPr>
        <w:t xml:space="preserve">  The possibilities that are open to all are those of </w:t>
      </w:r>
      <w:r>
        <w:rPr>
          <w:i/>
          <w:sz w:val="24"/>
          <w:szCs w:val="24"/>
        </w:rPr>
        <w:t xml:space="preserve">Dasein </w:t>
      </w:r>
      <w:r>
        <w:rPr>
          <w:sz w:val="24"/>
          <w:szCs w:val="24"/>
        </w:rPr>
        <w:t xml:space="preserve">who is always and already projected ahead of himself, and hence before he can encounter anything in the environment in its own right, as “this there,” as </w:t>
      </w:r>
      <w:r>
        <w:rPr>
          <w:i/>
          <w:sz w:val="24"/>
          <w:szCs w:val="24"/>
        </w:rPr>
        <w:t>to de ti,</w:t>
      </w:r>
      <w:r>
        <w:rPr>
          <w:sz w:val="24"/>
          <w:szCs w:val="24"/>
        </w:rPr>
        <w:t xml:space="preserve"> he already draws it into the sphere of his horizon, his circumspection such that the thing will appear only as “um zu,” or “in order to…” and hence become part of the unphilosophical and therefore redundant understanding that “man is the measure of all things.” There is no wonder, then, that everything “gathers” and discloses the world.  Obviously the hammer “gathers” the nail, the board, the wall, the house being built and the neighborhood. With all the thunder and fury, Heidegger has reached a right to be a “poetically thinking” epitomy of modern trend of unphilosophical metaphysics and ontology in the form of instrumental rationality. It is interesting that after all the years and volumes of effort to disclose Being, after all the mystical pronouncement about the unspeakable </w:t>
      </w:r>
      <w:r>
        <w:rPr>
          <w:i/>
          <w:sz w:val="24"/>
          <w:szCs w:val="24"/>
        </w:rPr>
        <w:t>Ereigniss</w:t>
      </w:r>
      <w:r>
        <w:rPr>
          <w:sz w:val="24"/>
          <w:szCs w:val="24"/>
        </w:rPr>
        <w:t xml:space="preserve">, about language as the house of Being, bout Call of the Earth about the “foursome” – </w:t>
      </w:r>
      <w:r>
        <w:rPr>
          <w:i/>
          <w:sz w:val="24"/>
          <w:szCs w:val="24"/>
        </w:rPr>
        <w:t>Vierheit,</w:t>
      </w:r>
      <w:r>
        <w:rPr>
          <w:sz w:val="24"/>
          <w:szCs w:val="24"/>
        </w:rPr>
        <w:t xml:space="preserve"> -</w:t>
      </w:r>
      <w:r>
        <w:rPr>
          <w:i/>
          <w:sz w:val="24"/>
          <w:szCs w:val="24"/>
        </w:rPr>
        <w:t xml:space="preserve"> </w:t>
      </w:r>
      <w:r>
        <w:rPr>
          <w:sz w:val="24"/>
          <w:szCs w:val="24"/>
        </w:rPr>
        <w:t>and about the absenting of Being from human life, at the end he reverted back to Mid-Eastern cult of personality, proclaiming that “Only God can save us now,” reverting back to modern neo-scholasticism.  While demanding the modern surrender of “humanism,” Heidegger demanded the subjection of man to the decisions of a paternal divinity.  Is he not reverting to the unphilosophical tradition of the metaphysics of the will against which he attempted to exhert all of his efforts? After all, if empty temporal possibilities – even those of Being - are ahead of and determine the very understanding of the things of the environment, then we are granting priority to the primacy of the will.</w:t>
      </w:r>
    </w:p>
    <w:p>
      <w:pPr>
        <w:pStyle w:val="Normal"/>
        <w:jc w:val="both"/>
        <w:rPr>
          <w:sz w:val="24"/>
          <w:szCs w:val="24"/>
        </w:rPr>
      </w:pPr>
      <w:r>
        <w:rPr>
          <w:sz w:val="24"/>
          <w:szCs w:val="24"/>
        </w:rPr>
      </w:r>
    </w:p>
    <w:p>
      <w:pPr>
        <w:pStyle w:val="Normal"/>
        <w:jc w:val="both"/>
        <w:rPr>
          <w:sz w:val="24"/>
          <w:szCs w:val="24"/>
        </w:rPr>
      </w:pPr>
      <w:r>
        <w:rPr>
          <w:sz w:val="24"/>
          <w:szCs w:val="24"/>
        </w:rPr>
        <w:tab/>
        <w:t>Structurally, the following composition begins to emerge: reflective thought appeals to a metaphysical method which comprises the criteria of what is "real" and ontologically prior; it posits a "reality" which excludes the validity of perceptual experience.  Since the access to this reality is perceptually closed, the methodology requires the physical arrangement of the material processes to "test" them in accordance with reflectively established calculations.  These calculations are a priori possibilities which are translatable into realitiesby human physical intervention whereby the calculated material processes are regarded as causes yielding predictable material results.  The result is a causal-conditional conception; if we arrange the material aggregates in a particular way, then we shall get a predictable aggregate as a result.  This is to say, reality is not what one experiences, but a calculative possibility of material conditions and predictable results. In turn if we project specific results, calculate their material aggregation, then we can calculate and set up the material conditions and achieve the calculated results. As already noted, this leads to an increase in power to expand human controls over the environment  or, literally speaking, human power of destruction of the environment.</w:t>
      </w:r>
    </w:p>
    <w:p>
      <w:pPr>
        <w:pStyle w:val="Normal"/>
        <w:jc w:val="both"/>
        <w:rPr>
          <w:sz w:val="24"/>
          <w:szCs w:val="24"/>
        </w:rPr>
      </w:pPr>
      <w:r>
        <w:rPr>
          <w:sz w:val="24"/>
          <w:szCs w:val="24"/>
        </w:rPr>
      </w:r>
    </w:p>
    <w:p>
      <w:pPr>
        <w:pStyle w:val="Normal"/>
        <w:tabs>
          <w:tab w:val="clear" w:pos="720"/>
          <w:tab w:val="center" w:pos="4680" w:leader="none"/>
        </w:tabs>
        <w:jc w:val="both"/>
        <w:rPr>
          <w:sz w:val="24"/>
          <w:szCs w:val="24"/>
        </w:rPr>
      </w:pPr>
      <w:r>
        <w:rPr>
          <w:sz w:val="24"/>
          <w:szCs w:val="24"/>
        </w:rPr>
        <w:tab/>
      </w:r>
      <w:r>
        <w:rPr>
          <w:sz w:val="24"/>
          <w:szCs w:val="24"/>
          <w:u w:val="single"/>
        </w:rPr>
        <w:t>THE GIVEN</w:t>
      </w:r>
    </w:p>
    <w:p>
      <w:pPr>
        <w:pStyle w:val="Normal"/>
        <w:jc w:val="both"/>
        <w:rPr>
          <w:sz w:val="24"/>
          <w:szCs w:val="24"/>
        </w:rPr>
      </w:pPr>
      <w:r>
        <w:rPr>
          <w:sz w:val="24"/>
          <w:szCs w:val="24"/>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w:rPr>
          <w:rFonts w:eastAsia="Courier 10cpi"/>
          <w:sz w:val="24"/>
          <w:szCs w:val="24"/>
        </w:rPr>
        <w:t xml:space="preserve">     </w:t>
      </w:r>
      <w:r>
        <w:rPr>
          <w:sz w:val="24"/>
          <w:szCs w:val="24"/>
        </w:rPr>
        <w:t>We can now state that the emergence of modern understanding of power rests on a  specific constitution of the "given" seen as "transcendence" and  inaccessible to direct sense perception.  The configuration of the given  requires a precise deformation of qualitative awareness, its  "bracketing" and hence its reduction to the "immanence" of the  subject.  This immanence is subsequently fragmented into psychology, physiology, biology, chemistry, genetics, economics, mechanics, and every new invented discipline.   This form of bracketing can be called the Cartesian skepsis. As we have seen, the modern revolution  deems reality to be a material aggregation of atomic parts that are  not accessible to experience, although manageable by a method of  mathematical manipulation. Following this, the entire modern view  claims that what is beyond skepsis is a constitution of a precise reflective method offering  univocal and indifferent approach  to a specifically constituted objectivity.  This is to say, the endless totality consists of homogeneous sum of material parts  correlative to the precise requirements of a metaphysical method.   Mathematics or quantitative procedures are seen  not only as methodological, but founding for all theoretical  thought.  The specific composition of such procedures suggests that no  content perceived by the senses is correlated to them.  They contain  structures and rules which can be formulated without any relation  to the perceived i.e. qualitative and essential domain of direct  awareness. Moreover, any meaning such structures acquire is not  dictated by the criteria inherent in these structures.  This is to say, the meaning of them as metaphysical is a  matter of will, but in such a way that the will is not compelled  by such structures; they have no causal force. After all, such metaphysical – mathematical structures do not exist as if they were some compelling and inevitable force. They acquire power as soon as we will them into existence by their technical usefulness. The latter can possess an indefinite variety of meanings and, in fact, for modern subject, is radically subjective. We shall have to explicate the implications  of such non</w:t>
        <w:noBreakHyphen/>
        <w:t>necessary connections between metaphysics and daily, qualitative experience subsequently.</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First, and this must be emphasized, the procedures are indifferent with respect to perceptual experience. To be more precise, mathematical metaphysics is neither implied by, nor derivable from any subjective awareness. Whatever states there are “inside” the subject, whether interpreted psychologically, physiologically, chemically, genetically, none of them suggest, imply, contain, or are related to such metaphysics. The latter, in turn, does not imply any such subjective states and indeed is indifferent to them. For 2+2=4 is of no concern whether the 2 deals with feelings, stones, cucumbers, stars, or kings;  such metaphysics must treat all events as if they were essentially homogeneous and equivalent. For mathematical metaphysics there is no distinction between a human and a stone apart from size, weight and position in space and time. Second, the perceptual domain of the variety of things, directly present to awareness, is transcended  in favor of theoretically</w:t>
        <w:noBreakHyphen/>
        <w:t xml:space="preserve">methodologically required material homogeneity,  i.e. posited in accordance with quantitative requirements.  Obviously, the transcendence in this context is multiple:  first, the qualitative sphere of direct experience is transcended; second, the posited homogeneous world of extended material parts that presumably  “subtends” the qualitative experience, transcends all experience, and third, the metaphysical – mathematical domain transcends both the qualitative and the material, although it is regarded as the ground for both.  In this sense, awareness has no  access to the transcendent ontology of materialized world and to the metaphysical – mathematical world.  While neither is accessible to human experience, both are posited as the only relevant domains for understanding of the world.  This is the source of the  mathematically idealized nature whereby  nature becomes an indifferent homogeneous mathematical manifold.  We should  not be mislead by the concept of homogeneity.  The latter might  seem to have geometric associations, and hence capable of being  given in perceptual awareness;  the problem lies in the practice  of substituting geometric formations, the translation of their shapes into a mathematical set of signs which do not offer any  semblance or perceptual comparison to the visible geometric domain.   </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szCs w:val="24"/>
        </w:rPr>
      </w:pPr>
      <w:r>
        <w:rPr>
          <w:rFonts w:eastAsia="Courier 10cpi"/>
          <w:sz w:val="24"/>
          <w:szCs w:val="24"/>
        </w:rPr>
        <w:t xml:space="preserve">     </w:t>
      </w:r>
      <w:r>
        <w:rPr>
          <w:sz w:val="24"/>
          <w:szCs w:val="24"/>
        </w:rPr>
        <w:t>The geometric understanding would still offer a field  posited as perceivable shapes, figures and depths, yet with mathematization of geometry, and if  one were to take a next step toward formalization of mathematics,  one would be able to regard the geometric as quanta, as numerical  points, sums, and divisions, arranged in accordance with formal  structures.  Irrespective of the levels of quantitative</w:t>
        <w:noBreakHyphen/>
        <w:t>formal  inventions, there is posited only one fundamental</w:t>
        <w:noBreakHyphen/>
        <w:t xml:space="preserve">transcendent ontology.   The problematic of the creation of the metaphysical domain which, as we already know, is regarded as theory and a method to be applied to and transform the environment, and the transcendent  domain, lead to a particular contradiction which cannot be solved  within the parameters of either of them. </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The  metaphysically (mathematically) constructed  theory and method is proclaimed to be universal, all</w:t>
        <w:noBreakHyphen/>
        <w:t xml:space="preserve">inclusive, and thus  applicable to all phenomena objectively.  Thus the subject  who calculates, formalizes and applies them must be either subsumed under the  method, or be the condition for the creation of the method.   If the former assumption is accepted, then the theory and  method must assume  a position of supremacy over the subject, i.e. must be metaphysics apart from the subject and perhaps “the thing in itself” and accessible objectively; yet  this very metaphysics and the theory and  method formed by it permits only one kind of objective reality: sum of homogeneous  material parts.  The method is not "matter" but "ideality" and indeed a  necessary ideality.  And yet, if the latter is taken for granted,  i.e. that the subject too is to be submitted under the method,  then the ideality of the method has no place in the subject,  since the subject must be contingent and thus cannot be a basis  for the methodological mathematical and formal necessities.  As was indicated above, such necessities are not derivable from all the possible subjective states interpreted in terms of modern ontology. Moreover, the metaphysical domain could not even be accessible to the subject reduced to numerous material contingencies. </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eastAsia="Courier 10cpi"/>
          <w:sz w:val="24"/>
          <w:szCs w:val="24"/>
        </w:rPr>
        <w:t xml:space="preserve">     </w:t>
      </w:r>
      <w:r>
        <w:rPr>
          <w:sz w:val="24"/>
          <w:szCs w:val="24"/>
        </w:rPr>
        <w:t>In either case, the theoretical</w:t>
        <w:noBreakHyphen/>
        <w:t>methodological composition  is something other than the posited transcendent reality, and the  latter is not something given.  In fact, the morphologically  constituted and directly given world, a world of shapes, pathways, axes for daily activity, multi</w:t>
        <w:noBreakHyphen/>
        <w:t>leveled interconnections of humans and things, must be regarded as complex phenomena that are not identical with the  strict homogeneous reality.  This non</w:t>
        <w:noBreakHyphen/>
        <w:t>identity precludes the  possibility of deriving the theoretical</w:t>
        <w:noBreakHyphen/>
        <w:t xml:space="preserve"> methodological formations from the phenomenal</w:t>
        <w:noBreakHyphen/>
        <w:t>morphological composition of the lived world.  As a result, the former are neither  correlative to the perceived world of morphologically composed  things and their interconnections, inclusive of the "real"  subject, nor are they abstractable from the posited homogeneous  world.  On these terms, the transcendent world, the world of  modern ontological objectivity, is not given and cannot be a source of  theoretical</w:t>
        <w:noBreakHyphen/>
        <w:t xml:space="preserve"> methodological compositions.  The morphological world is GIVEN, and yet it too is not a source for the understanding of  the transcendent world, and neither can account for the theory  and method of the modern sciences and the positing of the world  of transcendent and perceptually inaccessible homogeneous reality.   And yet, the theoretical</w:t>
        <w:noBreakHyphen/>
        <w:t>methodological composition is regarded as obvious and given with full evidential necessity.  What kind  of necessity?  Purely quantitative and formal formations having  their own rules and procedures, where the morphological or the  material side is completely contingent and arbitrary.  With  respect to the rules of the formal domain, the morphological and  intuitive side, such as sounds or marks, is arbitrarily  selectable and changeable. This is one of the more fundamental  and initial designations of the formal as necessary and the  material as arbitrary. This suggests that the connection  between them is not direct, not immediate or given, but must be  intended by an entirely different and not readily noticed act.  While there are many acts  which can comprise the connection, a specific act is constitutive  of power.  Such an act has to be deciphered in its own right.   Yet at present we are concerned with the conjunction between the domains which  are radically distinct: the theoretical</w:t>
        <w:noBreakHyphen/>
        <w:t xml:space="preserve"> methodological and the  transcendent.  To repeat, the former, the metaphysical, is regarded as necessary and  given, while the latter, the ontological is regarded as transcendent, contingent  and not given.  </w:t>
      </w:r>
    </w:p>
    <w:p>
      <w:pPr>
        <w:pStyle w:val="Normal"/>
        <w:jc w:val="both"/>
        <w:rPr>
          <w:sz w:val="24"/>
          <w:szCs w:val="24"/>
        </w:rPr>
      </w:pPr>
      <w:r>
        <w:rPr>
          <w:sz w:val="24"/>
          <w:szCs w:val="24"/>
        </w:rPr>
      </w:r>
    </w:p>
    <w:p>
      <w:pPr>
        <w:pStyle w:val="Normal"/>
        <w:tabs>
          <w:tab w:val="clear" w:pos="720"/>
          <w:tab w:val="center" w:pos="4680" w:leader="none"/>
        </w:tabs>
        <w:jc w:val="both"/>
        <w:rPr>
          <w:sz w:val="24"/>
          <w:szCs w:val="24"/>
        </w:rPr>
      </w:pPr>
      <w:r>
        <w:rPr>
          <w:sz w:val="24"/>
          <w:szCs w:val="24"/>
        </w:rPr>
        <w:tab/>
      </w:r>
      <w:r>
        <w:rPr>
          <w:sz w:val="24"/>
          <w:szCs w:val="24"/>
          <w:u w:val="single"/>
        </w:rPr>
        <w:t>FORMAL REGION</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szCs w:val="24"/>
        </w:rPr>
      </w:pPr>
      <w:r>
        <w:rPr>
          <w:rFonts w:eastAsia="Courier 10cpi"/>
          <w:sz w:val="24"/>
          <w:szCs w:val="24"/>
        </w:rPr>
        <w:t xml:space="preserve">     </w:t>
      </w:r>
      <w:r>
        <w:rPr>
          <w:sz w:val="24"/>
          <w:szCs w:val="24"/>
        </w:rPr>
        <w:t>As already noted, the theoretical</w:t>
        <w:noBreakHyphen/>
        <w:t>methodological, as quantitative</w:t>
        <w:noBreakHyphen/>
        <w:t>formal  or termed  by its true name, the metaphysical, are not within the domains of  the contingent world, posited as transcendent.  It is not found even in the directly perceived morphological composition of the  lived world.  It is regarded as different from these domains.   Not having any other locus for the formal, the thinkers of the  modern age, as we already noted,  invented a container called "mind" in which these  quantitative and formal components reside.  They belong to the  immanence of the subject.  The immanence assumes an ambiguous  status: it is the container of the theoretical</w:t>
        <w:noBreakHyphen/>
        <w:t>methodological  formal necessities, and yet it is a factually contingent substance or an aggregate of material parts.  This contingency is expressed in Cartesianism in two ways: first,  the formal composition, with respect to the Mid-Eastern absolute father,  cannot be regarded as necessary.  We know that the stories in which the absolute  father is invented can will different formal systems quite arbitrarily; after all, he is not bound by any rules or limits. This is an analogical  expression of a conception which offers an initial indication as  to the arbitrariness of the formal.  Second, the formal is seen  as capable of continuous analyses; any break in the analyses is a  matter of decision.  In this sense, the formal domain swings in  the ambiguity between necessity and will, rules and choice. The  importance of this "indecision" consists precisely in the option  to either regard the formal as a priori given or as a construct of the subject.  Various expressions are offered at the dawn of the  modern age to indicate the shift toward the latter option.  The  notions of nature as created by a paternal edict in accordance with mathematical laws  comprise one expression.  Coupled with the notion that even the  mathematical</w:t>
        <w:noBreakHyphen/>
        <w:t>formal is decidable by an absolute will, the result  is obvious:  the emphasis is on the primacy of construction of the metaphysical formal systems.  They too are chosen, although they cannot be  regarded as contingent in the sense of the contingency of the  transcendent world.  Their emergence requires unique intentions  that have to be regarded as capable of formal construction and of  arbitrary signification.  Moreover, such intentions must  include the possibility of extending and proliferating formal  compositions and divisions at will, and of disregarding the  perceptual content.  One preeminent characteristic of such intentions is known by the name of “scientific hypotheses.” It is deemed that the given state of scientific research has ended up in a problem whose solution cannot be found in the prevalent theories and methods. Hence a new hypothesis is required to account for and resolve the given problem. Such a hypothesis cannot be derived from the research data, since the latter is precisely a problem.  It cannot be derived from the theoretical and methodological explanations, since they too are inadequate. Resultantly the only  remaining avenue is intentional construction of a possibility that is not a copy of anything in perceptual world and indeed not even in the scientific world. A construct of the will that decides for an option among options and the decision is premised on the possibility of invention of technical means for “testing” of the hypothesis – means that too must be constructed in terms of the requirement of such a hypothesis. Here we find one more addition to the construction of both, the possibility and its technical realization.</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A brief analysis of this disregard will clarify the  constructive intentionality, necessary for the understanding of  the composition of power in the modern age at the level of signs.  To note, while the conception of homogeneity of the transcendent  reality can be described by geometrical structures, corresponding  to the morphological and perceptually accessible world,  the shift  from the geometrical shapes to the mathematical and formal abandons any kind of perceivable correspondence between the shapes  of mathematized geometry and the morphological compositions of the lived  world. Hence, any theory of representative correspondence, copy  of the world in the mind substance, has to be abandoned.  The  symbolism  of quantitative and formal constructs do  not offer any intuitive counterpart in the perceptual world apart  from the sounds-phonemes or marks-graphemes, selected arbitrarily.  But these marks,  while part of the morphological world, in no wise resemble the  theoretical</w:t>
        <w:noBreakHyphen/>
        <w:t>methodological constructs; they simply provide  arbitrary means for perceptual expression.  While there are many  complexities in the constitution of the quantitative</w:t>
        <w:noBreakHyphen/>
        <w:t>formal modes  of theoretical</w:t>
        <w:noBreakHyphen/>
        <w:t>methodological "thought," in principle this  thought does not offer any possibility of correspondence between these constructs and the perceptual world  of shapes andand formations.</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 xml:space="preserve">The operations with mathematical and formal symbolism </w:t>
        <w:noBreakHyphen/>
        <w:t xml:space="preserve"> the arbitrary selected perceptual marks - offer themselves in a precise  order: they must be arranged sequentially and uni</w:t>
        <w:noBreakHyphen/>
        <w:t>directionally.  They must follow a specifically constructed temporal sequence – one after the other without, of course offering any philosophical notions concerning the ontological status of time as a condition for the sequence. We shall address this question while articulating the problematic of first philosophy. Meanwhile,  the perceptual intuition into the morphological side  of such symbolic processes offers an awareness of "progression"  from a starting point to a finish.  The problem of the finish  is not to be taken in a finite sense:  the formal procedures lend  themselves to indefinite progression and articulation; hence what  could be regarded as finish is a decision to stop the formal  articulation of theoretical</w:t>
        <w:noBreakHyphen/>
        <w:t>methodologicalconstructions.  As noted  above, the quantitative and formal processes can be continued indefinitely; any cessation in our operations with them is a matter of  choice.</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eastAsia="Courier 10cpi"/>
          <w:sz w:val="24"/>
          <w:szCs w:val="24"/>
        </w:rPr>
        <w:t xml:space="preserve">     </w:t>
      </w:r>
      <w:r>
        <w:rPr>
          <w:sz w:val="24"/>
          <w:szCs w:val="24"/>
        </w:rPr>
        <w:t>Phenomenologically speaking, there appears a specific "lack"  on the basis of the transformation from the morphological lived  world, present to perceptual awareness, to the formal  symbolisms, expressed serially by arbitrary selected marks.  The  intentional orientation toward the perceptual world, capturing the  morphological constitution of the lived world of things and events, can be designated  as vertical or direct in the sense that it functions within the given limits of the shapes and forms of distinct things.  The maintenance of the vertical intentionality  requires the presence and continuity of the directly perceived forms of things – forms which in classical philosophy were regarded as essential to the being of a particular thing; this intuition can be unfolded horizontally by direct sensuous perception of the unfolding of the thing through its characteristics and actions. Such unfolding can be extended through language as a horizontal performances composed of grammatically  structured marks or sounds.  Thus the morphological awareness of  a particular thing can offer a possibility of variation  to yield an essential figure, which allows us to recognize numerous things of the same kind: this is a fish, this is an egg, and this is a man. At the same time we can perform variations on a given thing and find morphological  similarities that can lead to an awareness  of geometric shapes and their essential differentiations: the perceived morphological variations can become exemplifications of a corresponding  essential geometric structures: this is a circle, oval, triangle, etc.  Each morphological variant has a representing  capacity, i.e. it can access a perceptual similarity to an essential structure, held by vertical intentionality.  Yet the constitution  of the mathematical</w:t>
        <w:noBreakHyphen/>
        <w:t>formal need no longer point to the object  present to vertical intentionality.  It becomes free from any  morphological moorings and vertical intentionality and can be  articulated on the basis of its own formal procedures.  This  is  to say, it can "progress" uni</w:t>
        <w:noBreakHyphen/>
        <w:t xml:space="preserve">directionally, i.e. horizontally in  a process of either increased analytic differentiations  or an indefinite repetition of functions.  </w:t>
      </w:r>
    </w:p>
    <w:p>
      <w:pPr>
        <w:pStyle w:val="Normal"/>
        <w:jc w:val="both"/>
        <w:rPr>
          <w:rFonts w:eastAsia="Courier 10cpi"/>
          <w:sz w:val="24"/>
          <w:szCs w:val="24"/>
        </w:rPr>
      </w:pPr>
      <w:r>
        <w:rPr>
          <w:rFonts w:eastAsia="Courier 10cpi"/>
          <w:sz w:val="24"/>
          <w:szCs w:val="24"/>
        </w:rPr>
        <w:t xml:space="preserve">     </w:t>
      </w:r>
    </w:p>
    <w:p>
      <w:pPr>
        <w:pStyle w:val="Normal"/>
        <w:jc w:val="both"/>
        <w:rPr>
          <w:sz w:val="24"/>
          <w:szCs w:val="24"/>
        </w:rPr>
      </w:pPr>
      <w:r>
        <w:rPr>
          <w:rFonts w:eastAsia="Courier 10cpi"/>
          <w:sz w:val="24"/>
          <w:szCs w:val="24"/>
        </w:rPr>
        <w:t xml:space="preserve">     </w:t>
      </w:r>
      <w:r>
        <w:rPr>
          <w:sz w:val="24"/>
          <w:szCs w:val="24"/>
        </w:rPr>
        <w:t>The specificity of this horizontal process consists of the  fact that the criteria of articulation, differentiation, and  analyses are intrinsic to the formal discourses. This is quite  fitting, since the criteria of the experienced world, the given  morphological structures of things are no longer signified by the formal  processes.  After all, what the formal process requires is its  own arbitrary selection of means of expression.  The formal can  be still regarded as "necessary" and the selected expressive  material marks or, for that matter, any thing in the experienced world as contingent (although with the previously mentioned  ambiguity). Yet what leads the process is the possibility of  increased formalization of propositions, resulting in the concept  of formal systems which can be differentiated into formal sub</w:t>
        <w:noBreakHyphen/>
        <w:t>systems and of splitting up of systems into distinct “scientific disciplines.” Thus we have physics, macro and micro physics, physical chemistry, biology, evolutionary biology, chemical biology, genetic biology, psychology, psycho-genetics, mechanical genetics, social genetics, psycho-chemistry, behavioral chemistry, micro-chemistry, etc. etc. each in a position to define its formal domain and to make events happen by producing the required conditions. Disregarding the morphological composition of the lived  world, this process pretends to subsume under itself all domains  of the world not on the basis of perceptual content but on the  basis of formal designations and differentiations.  The formal systems can be called “formal discourses” resulting from the basic conception of formal “lingua universalis” from which everything can be deduced.  But, despite Lyotard’s joyful postmodern pronouncement that there is no “master discourse,” modern trends have discovered the impossibility to form one universal language. Whether we consult Kant’s antinomies, demonstrating that any totalizing claim will lead to a contradiction, or Goedel’s demonstration that any complete system will lead to a contradiction, or Russell’s  claim that the category by which we define other categories cannot be included in such categories, we already discover the breaking up of the wish for lingua universalis into multiple discourses. In other words, in modern understanding there is inevitable multi-discursivity wherein all events are defined in numerous ways and realized as and through technological world.</w:t>
      </w:r>
    </w:p>
    <w:p>
      <w:pPr>
        <w:pStyle w:val="Normal"/>
        <w:jc w:val="both"/>
        <w:rPr>
          <w:sz w:val="24"/>
          <w:szCs w:val="24"/>
        </w:rPr>
      </w:pPr>
      <w:r>
        <w:rPr>
          <w:sz w:val="24"/>
          <w:szCs w:val="24"/>
        </w:rPr>
      </w:r>
    </w:p>
    <w:p>
      <w:pPr>
        <w:pStyle w:val="Normal"/>
        <w:tabs>
          <w:tab w:val="clear" w:pos="720"/>
          <w:tab w:val="center" w:pos="4680" w:leader="none"/>
        </w:tabs>
        <w:jc w:val="both"/>
        <w:rPr>
          <w:sz w:val="24"/>
          <w:szCs w:val="24"/>
        </w:rPr>
      </w:pPr>
      <w:r>
        <w:rPr>
          <w:sz w:val="24"/>
          <w:szCs w:val="24"/>
        </w:rPr>
        <w:tab/>
      </w:r>
      <w:r>
        <w:rPr>
          <w:sz w:val="24"/>
          <w:szCs w:val="24"/>
          <w:u w:val="single"/>
        </w:rPr>
        <w:t>CONTINGENCY</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szCs w:val="24"/>
        </w:rPr>
      </w:pPr>
      <w:r>
        <w:rPr>
          <w:rFonts w:eastAsia="Courier 10cpi"/>
          <w:sz w:val="24"/>
          <w:szCs w:val="24"/>
        </w:rPr>
        <w:t xml:space="preserve">     </w:t>
      </w:r>
      <w:r>
        <w:rPr>
          <w:sz w:val="24"/>
          <w:szCs w:val="24"/>
        </w:rPr>
        <w:t>The previously indicated problematic of the transcendent  world emerges here in a new guise.  The excluded morphological lived world yields, in accordance with formal systems, no visible  necessity. As empiricists, following this modern trend insist, all facts are contingent. All qualitative experiences are subjective and the best one can accomplish is to offer mathematical statistical probabilities: so many out of a hundred say they love cabbage, and so many say cabbage makes them sick; this music is great because eighty two percent of adolescents listen to it; average family in Germany consists of 1.87 children per couple. Meanwhile, the posited homogeneous world, transcending all  perceptual and intuitive access does not offer any viable view  which would make its necessity present.  This is to say, it too  must be regarded as contingent.  Being inaccessible, it must be  posited in accordance with the formal definitions and procedures  whose necessity would provide a model of explanation not for the  perceptual components, but possible processes designated as material.  The contingent is so designated because its necessity  comes from another, and in two senses.  First, from the formal  articulations comprising the theoretical</w:t>
        <w:noBreakHyphen/>
        <w:t>methodological domain  presumed to be correlative to the posited transcendent reality,  and second, from a presumed act of an absolute creation by a paternal being in heaven who, according to Galileo, made the world in accordance with and, indeed, identical to   the metaphysical, or in modern rhetoric, theoretical</w:t>
        <w:noBreakHyphen/>
        <w:t>methodological composition. Humanly invented mathematical discourse is identical to the discourse  chosen by the paternal maker of the world. According to Galileo, if we know one true mathematical proposition, then our knowledge is identical to the knowledge of the maker of all things. This is the symbolic support  designated  to necessitate the functioning of this reality and  to guarantee that our theoretical</w:t>
        <w:noBreakHyphen/>
        <w:t xml:space="preserve">methodological forms constitute  adequate descriptions of the created reality.  Thus the Galilean exclamation  of our greatness: we are so great that we should be envious of ourselves.  Analogous symbolic ploy was used by  Descartes to guarantee the necessity of the objective phenomena.   This persistent insistence on securing symbolic assurances for  necessity of the processes of the transcendent reality indicates  a fundamental realization that left "to itself" such a reality is  contingent, unless it acquires its necessity and support from the Mid-Eastern paternal image.   Hence an appeal to an absolute geometrician is not  an attempt  to placate the ecclesiastics, but a symbolic effort  to legitimate the necessity of an otherwise contingently  construed reality and the correlative necessity of the presumed  objective theory and method.  </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 xml:space="preserve">At this juncture we have to be reminded of the initial conception of power, and above all of verbal or discursive power to make all things. Such a power appeared in the conjunction of the edicts of imperial autocrats and the makers of the world. The will of the autocrat is divine – expressed in the divine rights of kings, the identity between secular and sacred position, where the emperor is also the head of church, the imperial positions of the popes, the ruling rabbi, the  universal Khaliffa who is also the ruling Imam in theocratic empires, and finally in the proclamations that all laws of the universe come from its maker. It is obvious that at the outset such a discursive power is technical-pragmatic. The world, all the things in the environment, are not natural, having their own logos, but are products, made by some higher “intelligence.”  Left to itself nature has no necessity. Now the same power syndrome reappears in the guise of modern metaphysical edicts: the image of the patriarch speaks in the language of mathematical geometry and the world is made accordingly; the scientific shaman speaks in the same “lingua universalis” and its sub discourses as independent disciplines, and the environment is transformed into the shape of this lingua. As we argued above, this metaphysical lingua as mathematics, as formally framed theory and method, is a priori technical, intended to shape the world to correspond to human will.   Here the “divine” and human will become identical wherein the metaphysical (mathematical) discourse is selected and invented as the technical means to make and master the world: discursive magic disguised as venerable science. </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There is hardly any need to mention the irrelevant proclamations that science is value free.  This claim might look good as an adornment to give science an innocent look and therefore allow the modern and above all the contemporary “philosophers” to defer all truth claims to science, i.e. to be handmaidens to scientific “truths,” but at the more fundamental level the metaphysical composition of constructed theories and methods points to a different ground: selection of a metaphysical method over direct perceptual awareness is a valuation and, as we already know, an opting for the primacy of instrumental reason and its attendant technical metaphysics – mathematics. Valuation is inescapably present in the possibilizing trend wherein one can construct a variety of mathematical theories and methods, neither   of which point to anything. Hence, the choice of one over others is its value for what it can make. There is no escape from the value language, ranging from the value of science to the value of everyday environment. The glittering shopping malls have nothing else to sell but values: old and new values for sale,  reduced values and improved values, family values and cultural values, religious values and secular values, moral and political values – one cannot find any restful spot in the environment without it becoming designated as a value.  Thus even the metaphysical symbolisms inscribed in paternal imagery are of value since such imagery offers us a solace: the universe is in the hands of the “good lord.”</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If we were to exclude such metaphysical symbolism from modern understanding of the world we would be left  with a contingent reality and above all with purely subjective phenomena. Any necessity must come from another, from an identity between paternal imagery as a crerator  and the human metaphysics  of theoretical</w:t>
        <w:noBreakHyphen/>
        <w:t xml:space="preserve">methodology.  Contingency  excludes, at the same time, essentiality, i.e. the possibility for  a vertical intentionality to be aware of something permanent with  necessary characteristics, accessible to perception, or in case  of induction, essentiality with universal validity in the sphere  of ontology.  The abolition of essentiality (the Greek notion of  essential composition of something real) opens the door to the  notion of an access to this reality in terms of possibility.  This is to say, since what </w:t>
      </w:r>
      <w:r>
        <w:rPr>
          <w:b/>
          <w:sz w:val="24"/>
          <w:szCs w:val="24"/>
        </w:rPr>
        <w:t xml:space="preserve">is </w:t>
      </w:r>
      <w:r>
        <w:rPr>
          <w:sz w:val="24"/>
          <w:szCs w:val="24"/>
        </w:rPr>
        <w:t>cannot be perceived, and since its being  posited as transcendent reality does not offer any necessity for  its composition, then it can be accessed and dealt with  in  accordance with theoretical</w:t>
        <w:noBreakHyphen/>
        <w:t>methodological formal possibilities.   This is precisely the juncture at which it becomes "necessary" to  regard this transcendent reality in accordance with what it can  possibly be.  Before continuing this line of modern constructions, it is  advisable to interject a basic factor which is disclosed through the metaphysics and ontology delimited until now.</w:t>
      </w:r>
    </w:p>
    <w:p>
      <w:pPr>
        <w:pStyle w:val="Normal"/>
        <w:jc w:val="both"/>
        <w:rPr>
          <w:sz w:val="24"/>
          <w:szCs w:val="24"/>
        </w:rPr>
      </w:pPr>
      <w:r>
        <w:rPr>
          <w:sz w:val="24"/>
          <w:szCs w:val="24"/>
        </w:rPr>
      </w:r>
    </w:p>
    <w:p>
      <w:pPr>
        <w:pStyle w:val="Normal"/>
        <w:tabs>
          <w:tab w:val="clear" w:pos="720"/>
          <w:tab w:val="center" w:pos="4680" w:leader="none"/>
        </w:tabs>
        <w:jc w:val="both"/>
        <w:rPr>
          <w:sz w:val="24"/>
          <w:szCs w:val="24"/>
        </w:rPr>
      </w:pPr>
      <w:r>
        <w:rPr>
          <w:sz w:val="24"/>
          <w:szCs w:val="24"/>
        </w:rPr>
        <w:tab/>
      </w:r>
      <w:r>
        <w:rPr>
          <w:sz w:val="24"/>
          <w:szCs w:val="24"/>
          <w:u w:val="single"/>
        </w:rPr>
        <w:t>POWER</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eastAsia="Courier 10cpi"/>
          <w:sz w:val="24"/>
          <w:szCs w:val="24"/>
        </w:rPr>
        <w:t xml:space="preserve">     </w:t>
      </w:r>
      <w:r>
        <w:rPr>
          <w:sz w:val="24"/>
          <w:szCs w:val="24"/>
        </w:rPr>
        <w:t>As we have pointed out, the problematic of power have been discussed from ancient  Far East all the way to modern political thought and even post  modern semiotics.  The last has admitted that power is not to be  located anywhere, although its exercise is everywhere through  discourse.  Such an admission is well taken, but without a proper  grounding in awareness.  The task at hand is to indicate what  grounds power in awareness and why it cannot be located.  To  recall the previous discussion and its basic composition:  the  lived world of perceptually accessible events and things is bracketed under scientific  skepsis;  the posited transcendent and homogeneous reality is  inaccessible to perception.  The construction of the theoretical</w:t>
        <w:noBreakHyphen/>
        <w:t xml:space="preserve">methodological formalisms have no perceptual counterpart, i.e. no  vertical hold in the world of things.  They can be articulated horizontally in a serial,  unilinear progression in accordance with their own intrinsic  rules.  The homogeneous transcendent reality is contingent and  hence open to being defined in terms of possibility. The  connection between modern metaphysics and atomistic ontology is arbitrary and requires a specific  intentionality which is not necessitated by any real compulsion,   law, natural need,  impulse, set of causes or for that matter mechanical explanations, such as stimulus-response, appearing in daily rhetoric of physiologists, psychologists, biologists and other technical experts. We must be clear on this point. Any analysis of the metaphysical domain, i.e. modern mathematics, does not contain any “need” to be connected to anything. 2+2=4 does not cause any action, such as investing money (perhaps a social requirement for accumulation of wealth might be a reason, although not a cause).  The inaccessible atomistic reality in turn cannot compel us to do anything unless we invest it with some mysterious set of desires and values, such as the strange invention by geneticists that human genes desire to propagate themselves and survive – a sort of terrestrial eternity. Of this we shall speak later.   The arbitrariness of the connection between such metaphysics and ontology appears under various guises:  the  "application" of theory to "praxis," the most lyrically stressed  intoxication that the purpose of all science is its reshaping of  the environment in accordance with human designs, the humanistic  efforts to "humanize" nature and the "human animal,"  the aims at  improving nature, the exclamations that something is good because we say it is good in accordance with  our own prescripts, etc.  In principle, the intentional connection  between the formally constituted domain and the posited reality  has no hold in anything, and it need not respect any prescription  and qualitative composition of the lived world.  And yet it is a  required nexus between the theoretical and the real.  After all,  the symbolic formal constructs do not point to anything that  would be intuitively similar to them. While Habermas noted this problem and offered a variation of “man is the measure of all things” in the claim that the modern a priori constructs can be connected to the visible world only from the view point of interest. But we cannot offer “interest” as a ground, since interests may be equally constructed by modern technological requirements. We should not neglect the French; after all, they too have invented an “explanation” why the high level metaphysics works: desires connect everything. Humans are a mobile bundle of desires, where each desire attempts  to make leaps to reach other desires. Of course the French forget their own basic thesis – specifically the postmodern and deconstructive kinds: the world is a discursive construct and each construct defines its own “reality.” The constructs are arbitrary and cannot be derived from any ontology, since the latter is merely another discourse. Given this claim we should also say that the thesis that humans are a bundle or, better yet, an aggregate of desires is equally an arbitrarily invented discourse, pointing to no real desires which such a discourse would disclose. Thus we are left with an arbitrary  selection of formal components for possible correlation to the  homogeneous quantified world:  there is no other explanatory option apart from  the imposition of the formally constituted methods on the invisible real.  </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szCs w:val="24"/>
        </w:rPr>
      </w:pPr>
      <w:r>
        <w:rPr>
          <w:rFonts w:eastAsia="Courier 10cpi"/>
          <w:sz w:val="24"/>
          <w:szCs w:val="24"/>
        </w:rPr>
        <w:t xml:space="preserve">     </w:t>
      </w:r>
      <w:r>
        <w:rPr>
          <w:sz w:val="24"/>
          <w:szCs w:val="24"/>
        </w:rPr>
        <w:t xml:space="preserve">While this might seem obvious, there appears an unnoticed  requirement for this correlation: concrete activity.  The formal  compositions, not having any similarity to anything intuitively  present to perception, cannot be correlated to anything  perceptual;  hence by excluding the perceptual, the correlation  requires an active intervention and construction of the  posited homogeneous world in accordance with the formal  requirements.  In this sense, the formal requirements comprise  possibilizing arrangements which lead the construction of the  real in accordance with metaphysical, formal requirements.  The "intention" to control the environment under  whatever guise is not a power aim of Bacon, Descartes, Galileo, Buffon, the capitalists or the Marxists, but the constitution of  the possibility of arbitrariness in the connection between theory  and reality, a will that wants what the world of nature does not have.  As noted, arbitrariness is the way power plays out its unhindered destiny. The play of power as arbitrariness,  might run counter to  the usual notions that only set and enforced restrictions comprise power, e.g.  discursive practices of a tradition, divine threats, or military violence.  Indeed, it is possible to  extend the argument that the classical conceptions of human  nature and essence, and indeed an essence of everything else,  submitted nature to power under the guise of limits, restrictions  and impositions; yet as we shall see such restrictions were not external but  comprised the very way of being without violation.  It could be  argued that a continuous or at least somewhat stable framework  that restricts activities and disallows violations for acceptable reasons. Yet arbitrariness lends itself to an emergence of power without  "reason," or at best from some invented psychological whim, enhanced, prompted,  and fed by "unlimited possibilities" of formal and as a result  material constructions. </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 xml:space="preserve">The intentionality emerging here between the theoretical and  the "real" swings between two possibilizing structures: the  formal possibilities, operating purely with arbitrarily selected  signs, reach a point of realization that the formal processes are  also arbitrarily constructed and hence can be reconstructed at  will, purely empty symbols without any immediate  fulfillment in the world of perceived things.  These formally designed  possibilities are also in a position to construct the transcendent  reality toward perceptual fulfillment by human intervention into  the processes of the lived world and, by disregarding the given  perceptual morphologies of that world, to shape the presumed  underlying homogeneous matter in accord with the formal designs.   This shaping comprises the source of both, the labor theory of  value and life </w:t>
        <w:noBreakHyphen/>
        <w:t xml:space="preserve"> the primacy of homo laborans </w:t>
        <w:noBreakHyphen/>
        <w:t xml:space="preserve"> and technology,  inclusive of the appearance of political technocracies which  promise to redesign the "environment" and the "human" in line  with the theoretical</w:t>
        <w:noBreakHyphen/>
        <w:t>methodological requirements: a world  produced by technocrats and managed by bureaucrats.  Some scholars in fact suggest that the  modern world has two "intentional" histories: one, a completely  unstructured world of completely autonomous individuals, and two,  a complete redesigning of the world in accordance with the formal  designs we ourselves invent.  Yet in either case arbitrariness is  assumed and the intentionality that swings between the formal and  the transcendent is the decisive arbitrator.  Up till now we do not know what sort of intentionality this might be, although we have hinted that it might be premised on power and ultimately on silent metaphysics of the will.</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szCs w:val="24"/>
        </w:rPr>
      </w:pPr>
      <w:r>
        <w:rPr>
          <w:rFonts w:eastAsia="Courier 10cpi"/>
          <w:sz w:val="24"/>
          <w:szCs w:val="24"/>
        </w:rPr>
        <w:t xml:space="preserve">     </w:t>
      </w:r>
      <w:r>
        <w:rPr>
          <w:sz w:val="24"/>
          <w:szCs w:val="24"/>
        </w:rPr>
        <w:t>This intentionality is not identical with Kantian autonomous  will and with Nietzsche's will to power.  Its engagement is with  possibilizing constituents both at the formal and at the  material levels.  The possibilizing allows for formal  variations and differentiations of processes into systems and  sub</w:t>
        <w:noBreakHyphen/>
        <w:t>systems, until the sub</w:t>
        <w:noBreakHyphen/>
        <w:t xml:space="preserve">systems can become "distinct"  sciences, carving out their fields and accessing the  environment in accordance with their formal requirements leading to an increased refinement of "application" and  fulfillment of the formal sphere in the material sphere.  This is  the technological process.  As Husserl argues, technologization  posits formal operations, with a total disregard or indifference  to the meaning and truth of nature in the lived world.  Such  formalism, coupled with the presumed homogeneous and indifferent reality, results in two structural processes when  introduced in the lived world.  First, a complete disregard to  the concrete meanings and their horizons, including their  enactments in the lived world thus leading to increased  contingency, and second, formal and technological detachment from  the concrete intentionalities which tie the human to the  morphologies of the lived world.  These two components constitute an attitude of leveling all things, from stones to humans, as having no essential differences, allowing everything to be treated from a vantage point of detached  formalism and functional materialism and to regard qualitative and essential distinctions with  indifference.  </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eastAsia="Courier 10cpi"/>
          <w:sz w:val="24"/>
          <w:szCs w:val="24"/>
        </w:rPr>
        <w:t xml:space="preserve">    </w:t>
      </w:r>
      <w:r>
        <w:rPr>
          <w:sz w:val="24"/>
          <w:szCs w:val="24"/>
        </w:rPr>
        <w:t>While leading to more complex formal connections, it also  includes increased differentiations.  In this sense, the material  reality can be increasingly differentiated and constructed along  more complex and yet more distinct technical masteries and  controls of the indifferent material.  The increase of formal complexities  and differences is coextensive with an increase in the  contingency of the material processes, leading to more possible  rearrangements of the indifferent material nature.  As Jonas  suggests, every refined and produced material process offers  possibilities for further formal refinements and material  rearrangements. The lateral differentiation of formal systems  and their correlative material reshaping, provide a basis for  disciplinary differentiations, each having its own formal  approaches and each capable of possible construction of material  fulfillment.  While this process maintains its basic principles  of formal and material detachments, it "progresses" toward a  differentiated inclusion of all events, both "natural" and  cultural, and thus constitutes a formally differentiated world  where semi</w:t>
        <w:noBreakHyphen/>
        <w:t>independent spheres call for semi</w:t>
        <w:noBreakHyphen/>
        <w:t>independent  functions and "work."  What is relevant in human life depends and  is contingent upon the manner in which the formal constructs fragment the human "material:"  the human is economic, social,  chemical, physiological, psychological, biological, genetic, occupational, etc. set of  differentiated "behaviors,"  each semi independent of the others.  It would be redundant to analyze the obvious:  the "power" of  these differentiations comprises also the separations of social  functions and tasks, leading to a society of semi</w:t>
        <w:noBreakHyphen/>
        <w:t xml:space="preserve">independent  groupings of "expertise."  Yet what each expertise produces  within its own sphere has no necessary connection with other  spheres.  Hence the results of "research" in a specific domain,  can be picked up by military or by art.  For the experts of each  domain there is no recourse to any external criterion concerning  the intentionalities which would correlate the results as  possibilities in another domain.  </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This is to say, the material,  i.e. technically produced powers can be selected at will,  arbitrarily, by other social domains, such as politics for  possible "application."  The lateral differentiation  decentralizes responsibility thus increasing the contingency and  arbitrariness, and the latter is increasingly unchained from any  constraints.  Every formal rule, and every material result made  to fulfill the formal design, become totally arbitrary, offering  possibilizing formal and material combinations without end.  Each  domain is released from the concrete lived world implications,  each an "expert" in its own sphere, need not relate to any other  sphere; each can claim that there is no such thing as  conclusive evidence precisely because the formal systems and their fulfilled material arrangements are arbitrary designs and  carry no necessity; they are, insofar as they make, and with the  making they assume "reality" and hence increment power and  "prove" their momentary success.  There is one more step in this magical process. In the verbal magic of emperors and above all the speaking of their divinities, everything can be made into everything. This magic appears in “miracles” when the verbal incantations called prayers solicit the powers from “beyond” to transform the course of nature, to make one thing into another, or in the powers of their demons who can change humans into wolfs, or  the powers of witches who can change princes into animals. But now, the modern shamans can do the same: everything is made of homogeneous matter with parts given next to one another.  All parts in the world can replace any other part and can be made into anything. Liquid can become as hard as steel, plastic can become a heart,  metal can become a replacement for bone, computer chip implanted in the brain can become intelligence, chemical pill can become love. If one’s heart wears out, we can get a new and better one. Since humans are equal to the sum of their material parts, no matter how complicated the aggregation of such parts might be, then every part can be produced and replace the old one.  We are engaged in the production of new and improved humans and at the same time a “rejuvenation” of the worn out parts.  Progress promises the reversal of time (stop the process of aging and make us young again). Subsequently we shall see another level of this rejuvenation.</w:t>
      </w:r>
    </w:p>
    <w:p>
      <w:pPr>
        <w:pStyle w:val="Normal"/>
        <w:jc w:val="both"/>
        <w:rPr>
          <w:sz w:val="24"/>
          <w:szCs w:val="24"/>
        </w:rPr>
      </w:pPr>
      <w:r>
        <w:rPr>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eastAsia="Courier 10cpi"/>
          <w:sz w:val="24"/>
          <w:szCs w:val="24"/>
        </w:rPr>
        <w:t xml:space="preserve">     </w:t>
      </w:r>
      <w:r>
        <w:rPr>
          <w:sz w:val="24"/>
          <w:szCs w:val="24"/>
        </w:rPr>
        <w:t>It would be redundant to speak of "needs" since the latter  are part and parcel of the possibilizing procedures and become at  the same time needs and fulfillment.  We can make it, therefore  we want it, and since we wanted it therefore we made it. We can make clones and therefore we want them, and we want them therefore we make them. This  suggests that the process of increased contingency and  arbitrariness as sources of power, comprises a self</w:t>
        <w:noBreakHyphen/>
        <w:t>referential  domain.  There are no restrictions for the  "search for truth."  After all, such a search has lost any  boundary and any distinction between knowledge and object. Even  in social understanding, the relationship between the formal and  material processes are determined by "science," i.e. the very  self articulation of methods and production of material truths.  One, thus, cannot find any  trans</w:t>
        <w:noBreakHyphen/>
        <w:t xml:space="preserve">scientific criteria to check this process.  And each domain  has no built in reason to stop the proliferation of its own form  of knowledge and praxis.  There are no physical reasons to cease  making more physical experiments and refinements, no economic  reasons to stop the economic "growth," no biological reasons to  stop remolding of the living processes along new combinations, no genetic reasons to produce “improved” cucumbers, etc.  Any  limitation would be regarded as an infringement on the autonomy of research.  Any science, which would proclaim that it has  become complete, would cease to be a science in the context  depicted above. </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While this elevation of the human and the devaluation of nature is one condition for the mastery over nature in accordance with human projects, it is insufficient guarantee for human autonomy.  Indeed, if the human is to make himself in accordance with his projects, build his society in accordance with his laws, he is still submitted to the forces of the material world.  Hence the human must become the law giver to nature itself.  This kind of position is possible if the reified nature is shaped in accordance with the human projects, remade in terms of human concepts and methods.  Hence the question need not be raised concerning what nature is, but how it works and how the latter can be harnessed to increase human power over nature. Modern ontology of power, at this level, has the following composition. First we calculate and establish material conditions, and then we calculate and achieve the predicted results. Having achieved such results we can use them as an instrument to calculate and predict more results with greater efficiency and control power. Every result becomes a more powerful means to more powerful results. Whether we aim to achieve power, this very process is what yields increasing and expanding power to control and subdue the environment and of course the human as part of the environment.  He too is a sum of material parts to be measured and calculated or his productive power.</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The increased submission of events under human controls to yield increasing power for increasing controls is the source of what comprises the modern notion of progress.  Progress is the previously mentioned inverted process; instead of calculating and arranging material forces to yield results, we project and calculate the desired results and thus design the material conditions to yield such results.  But the more results we project and the more material conditions we establish to yield the results, the more power we gain to establish more conditions to achieve more desired results.  In this sense it is a progress of material power over nature in a technological form.  This is to say, progress does not mean an acquisition of greater knowledge or wisdom, but a constant incrementation of technological-material means to yield projected material results; the latter can also become technological means or a quantity of material force to yield further results, etc.  As H. Jonas suggests, the modern human is convinced that every technological application leads to new technological discoveries and applications without end.  Every transformation, i.e., quantitatively arranged material process, every shaping of the material stuff through technology, offers more possibilities and power to shape more matter into desirable results.  Moreover, the shaping of matter into new technologies opens, in turn, a demand for other technologies and discoveries.  If a technological means makes material discoveries possible, the new discoveries will call for their technological implementation to suit our needs ad infinitum.  No achieved technical stage is adequate; every stage calls for new and improved technologies to yield new intrusions into the material domain to yield new results. But this is the process which increments the human power to control all events, to shape them in accordance with human wants and hence to liberate the human from "natural" calamities, from his residua of inner infirmities.  This is the notion of progress; it leads to the incrementation of human self-liberation from the natural environment, and at the same time of remaking of the human in accordance with what the human should be.  Here the human thought, will and intervention comprise the archimedian point of what nature is all about, a point from which nature is mastered.  In this sense, the human strives to be a master over all that is reified nature.</w:t>
      </w:r>
    </w:p>
    <w:p>
      <w:pPr>
        <w:pStyle w:val="Normal"/>
        <w:tabs>
          <w:tab w:val="clear" w:pos="720"/>
          <w:tab w:val="center" w:pos="4680" w:leader="none"/>
        </w:tabs>
        <w:jc w:val="both"/>
        <w:rPr>
          <w:rFonts w:eastAsia="Courier 10cpi"/>
          <w:sz w:val="24"/>
          <w:szCs w:val="24"/>
        </w:rPr>
      </w:pPr>
      <w:r>
        <w:rPr>
          <w:rFonts w:eastAsia="Courier 10cpi"/>
          <w:sz w:val="24"/>
          <w:szCs w:val="24"/>
        </w:rPr>
        <w:t xml:space="preserve"> </w:t>
      </w:r>
    </w:p>
    <w:p>
      <w:pPr>
        <w:pStyle w:val="Normal"/>
        <w:tabs>
          <w:tab w:val="clear" w:pos="720"/>
          <w:tab w:val="center" w:pos="4680" w:leader="none"/>
        </w:tabs>
        <w:jc w:val="both"/>
        <w:rPr>
          <w:sz w:val="24"/>
          <w:szCs w:val="24"/>
        </w:rPr>
      </w:pPr>
      <w:r>
        <w:rPr>
          <w:sz w:val="24"/>
          <w:szCs w:val="24"/>
        </w:rPr>
        <w:tab/>
      </w:r>
      <w:r>
        <w:rPr>
          <w:sz w:val="24"/>
          <w:szCs w:val="24"/>
          <w:u w:val="single"/>
        </w:rPr>
        <w:t>PROGRESS</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 xml:space="preserve">Given the key intentionality which swings without any  essential necessitation between the theoretical-methodological and the transcendent homogeneous domains, there emerges the  attendant factor which is permanent: </w:t>
      </w:r>
      <w:r>
        <w:rPr>
          <w:b/>
          <w:sz w:val="24"/>
          <w:szCs w:val="24"/>
        </w:rPr>
        <w:t>progress.</w:t>
      </w:r>
      <w:r>
        <w:rPr>
          <w:sz w:val="24"/>
          <w:szCs w:val="24"/>
        </w:rPr>
        <w:t xml:space="preserve">   It must be  without regression, without death, and all formal systems and all  transformations of the lived world into calculatively remade  world are enhancements, maintenances of this permanent structure.  What is peculiar about progress is that it has no "subject" that  would progress.  Its aim and its subject is itself and thus it is  self</w:t>
        <w:noBreakHyphen/>
        <w:t xml:space="preserve">referential.  Progress is its own destiny.  When we build something, such as a house, we have a purpose which  tells us when the progress of building is achieved. In brief, if we live in terms of purposes, we can understand progress in its limitation by reaching the purpose. But if we raise the question concerning the “purpose” of modern notion of progress, we shall find a quandary. As we have discussed above, we set possible future results as an empty purpose to be fulfilled by material constructs. Once this purpose is achieved it becomes means for other possible purposes, and once they are achieved, they too become means for other purposes without any end. All that is left is progress for the sake of progress – the purpose of progress is progress.  It constitutes its own increasing formal refinements, efficiencies and  "perfectabilities" without of course attaining perfection.  No  attained construction is left to itself as a final purpose, without possibilizing and hence  improvement.  In this sense one could say semiotically that the signifier and the signified are one. The purpose and its continuous achievement are not distinct. We could say that it is a </w:t>
      </w:r>
      <w:r>
        <w:rPr>
          <w:i/>
          <w:sz w:val="24"/>
          <w:szCs w:val="24"/>
        </w:rPr>
        <w:t xml:space="preserve">sui generis </w:t>
      </w:r>
      <w:r>
        <w:rPr>
          <w:sz w:val="24"/>
          <w:szCs w:val="24"/>
        </w:rPr>
        <w:t xml:space="preserve">wherein the human “evolves.” It has been admitted that without the background construct of progress, there would not have been such notions as evolution. We invent a formal construct which, by its very metaphysical essence is technical, and therefore what this construct means is identical with the material product.  Not to be redundant, but once again we encounter the magic of words: we create the appropriate discourse and the rhetoric of the discourse makes things appear. The scientific  - technocratic shamans perform an incantation and an “improved” world appears. Of course by now we also know that all the “improvements” are making, as if by magic, the environment to disappear.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The question that arises in this kind of progress, and as  pointed out, its proliferation of increasing arbitrariness with  respect to all phenomena, is the appearance of crisis.  What is immediately notable is the disproportion between the sub</w:t>
        <w:noBreakHyphen/>
        <w:t>system  called science and the rest of the culture.  The efforts by the  theoretically</w:t>
        <w:noBreakHyphen/>
        <w:t xml:space="preserve">methodologically designed systems to master the  material nature has become exponential.  Let us be clear about  this:  there can be only one domain of progress, and this is the  coded and formalized transmission of practices, techniques, or strategies. A culture can increase its mastery and practical control through  the increase of formal differentiations and physical  interventions in the environment, yet it cannot increase what the  environment as a whole has to offer.  There is no "progress" in  nature.  We cannot increase material resources, but only the  efficiency of their uses.  Only the latter can progress.  And  this is precisely the point of crisis: the sciences are entering  human life on the basis of this "use" i.e. making humans function in accordance with the very prescripts that are imposed on the  presumed physical world.  Thus the question:  is this a progress  for human life, or is this the arbitrary treatment of the human  and hence the subsumption of the human under arbitrariness and its  opening up of power over the human?   Obviously, the use and  interference is inherent in the processes of modern science,  requiring the intentionality which can connect the formal and the  material.  The human then is submitted to and subsumed under an  arbitrariness which includes his own operations.  That is, the  human also functions in this modern intentionality and treats, or  at least is exposed in principle to treat everything arbitrarily, i.e violently.  Arbitrariness is a "power" which opens an initial  experience of violation.  But this violation cannot be avoided  within the context of modern understanding of theory and method  and their "application." The brief discussion of the emergence of power and progress in the modern tradition resulted in metaphysical systems framed as discursive  power.  One notion seems to be warranted  in the context of our discussion:  it is not the discursive limits  which exercise power </w:t>
        <w:noBreakHyphen/>
        <w:t xml:space="preserve"> after all, Greeks were capable of linguistic "dance" within a well designed form </w:t>
        <w:noBreakHyphen/>
        <w:t xml:space="preserve"> but an  arbitrariness which proclaims a homogeneity of a method and the  material world which then can disregard not only the limits of qualitatively understood objects, but also the uniqueness of any individual.  Arbitrary violation of limits is  what will yield modern power. This now can open our understanding  to political rhetoric and its power to make, and a broader grasp of the basis of discursive power.</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In order to "test" the reflectively offered methods, the quantitative calculations, the material processes must be "arranged" in accordance with the calculations.  This means that the physical, bodily process of the human must be the means for such an arrangement.  But in this case, the human physical activity can become part of the calculated material conditions which yield causally predictable results.  What is unique about this process is that it offers a possibility not only to calculate the material conditions, including human bodily activity and the material results flowing from them, but conversely, the possibility to calculate the material results and to establish the material conditions to obtain the results.  Such conditions are not directly provided by the "natural" environment; rather they are arranged in accordance with the projected possible result. This projected result requires another function: will.  On the assumption that we can reflectively establish discourses that define "reality" and realize these discourses through human physical activity, the selection of which discourses we shall "apply" to intervene into the material world, requires the function of will.  While we articulated the intentionality that swings between the metaphysical formal and the modern ontological atomism as simply arbitrary, modern thinking extols the role of the will as the leading candidate for the construction of the human world. In the modern technological thought will is required not as a function which accounts for choices among "realities" but more fundamentally for (i) projection of desired results (ii) selection of the appropriate calculations which would yield the desired result and (iii) the selection of the "materials" and their calculation to yield the result, and indeed, the selection of human physical activities as part of the material conditions to fulfill the desired results.  While at the outset, the reflectively established quantitative metaphysics provided the basis for the calculation of real possibilities of material arrangements with respect to the possible calculated physical results, now the will, the human choice comprises the ground for the calculation of material results and for the selection of the material conditions to yield the results. This is another guise of the previously discussed composition of instrumental reason that understands the entire universe as conditions – results or possible results and possible conditions.</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What appears, in this context, is not only an interpretation of "nature" as a material stuff to be used as conditions for the attainment of desired results, but also the inclusion of the human processes and activities as both, the conditions required for the attainment of results and as results of conditions.  The language of conditions-results and results-conditions constitutes one of the most pervasive metaphors in various modern sciences and humanities.  Sociology, economy, psychology, etc. claim that humans are "products" of social, economic, biological, genetic, chemical, and any other invented discipline, such as psychology with its conditions.  If we can calculate and establish certain conditions, then we can predict the resultant human behavior quantitatively.  But conversely, it is possible to project a "desirable" human behavior, or in fact human "structure" and to establish appropriate conditions for the attainment of the projected result.  While the initial exuberance of autonomous will can be appreciated, its modern results for human self understanding must also be surmised.  Autonomy means an unconditional, uncaused, irreducible ability to create laws, rules, metaphysical systems, ideologies and live in accordance with these creations. This sort of life is regarded as free, since it respects these autonomous creations. At the level of creation of public rules for mutual life, such as laws, this autonomy has no material weight; we simply accept such laws and thus assume responsibility for them and our autonomy to be both the sources and subjects of such freedom.   Yet such autonomy of being a creator of metaphysics as theory and method to transform the environment and the human, and to become subject to such a transformation leads to the notion of subjection to material forces, material products, technical inventions that impose on the human and demand that the human submit to the rules and material powers he himself invented.  While various theoretical theses have recognized this state of affairs, such as behaviorism, Marxism, various economic schools, they turned that recognition into a deterministic ontology such that human behavior, human thinking, the very human morphology became a result of “material conditions.” Let us be clear on this; such theses are not some past historical residuum: they are the rage of all the technical disciplines of today. In short, what was deemed to be a “liberation” of man from nature and from natural and indeed essential humanity, turned around and made man a slave, a subject to his own “genius.” We sent ourselves on a mad and wild journey, and we now no longer know where we are headed. As the saying from the East goes, once you mount a tiger, you will not get off.  We shall have to address this “turn of events” later while discussing the final “reason” for the fragmentation of man and his rebuilding from new and improved parts.</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With the introduction of will as a projective and selective activity, and with the conception that the world is understandable to the extent to which it is "reworked" in accordance with our calculations and physical activity, there appears the ground for the conception of "production," i.e., that everything is a product, and hence human persons are a productive process, a homo laborans, makers and being made.  Yet, the assumption of this productive process, of shaping and being shaped, must discard the notion of essence, of qualitative differentiations, and thus of subsumption of everything under the conception of "production," of making.  The reification of nature, and the introduction of the priority of the reflective consciousness comprising criteria for "reality" also takes for granted that there is no human "nature," human "essence."  We can make ourselves to be whatever we like, and indeed in accordance with the methods we ourselves postulate, or for that matter with the  projected possibilities which we can realize.</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The dissolution of the essential human reality was taken for granted even with the early Renaissance.  Already Pico della Mirandola, in his "reevaluation" of the Bible concerning the creation of the human, has shifted the base toward human "self-creation," self making; this is what makes the human into the "magnum miraculum."  According to Pico, after the world was fully created, after the standards and forms for creation were completely exhausted, the Lord decided to create a "new son."  Since all standards and forms were exhausted, there was no standard left by which to create the human.  Moreover, since the world was completed and full, there was no longer any "natural" place for the human in the cosmic scheme.  Thus the human has neither a measure, a standard within, nor a natural place without.  In this sense, the human must establish his own measure, standard, a form in accordance with what he wants to be.  According to Pico's "testament" the human can become anything that he desires to make of himself. We are nearing the modern ground of the metaphysics of the will.</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 xml:space="preserve">Not having any standard, any essential constitution either from heaven, from nature or from some inborn form, the human must create his own standards and follow such standards.  We should be clear on this: if there is no inherent human essence, no standard which the human should follow, then the standards must be simply posited, not as a result of some precedent, but without precedents, unconditionally.  This unconditionality is what constitutes the modern ontological ground to claim that the human is a "law giver," that the source of law coincides with what the humans establish as law.  But to be a law giver, not as a result of natural forces or some inborn human essence, is to be autonomous.  Autonomy does not mean to make a choice between two options; rather it states that a person is autonomous who establishes a law and follows it.  This means that the law which we follow is something we ourselves create.  If we submit to any norm, to any "essence," it is because we have established this essence.  Without a precedent, the establishment is thus tantamount to creation of an essence, a "bringing about" of a "definition."  In this sense the human is "sui-generis," and resultantly "divine" or, to speak along the lines of our argument, a creator of himself and his world. </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 xml:space="preserve">The elevation of the human to a position of controller, master, shaper of the reified nature, is also the devaluation of nature.  Nature in itself has neither value, nor goodness nor beauty as something intrinsic to it.  All these belong to the human.  It is of note that prior to the modern revolution, nature was accorded value, goodness and beauty.  Something was desired because it was intrinsically good or valuable; after the "revolution," something was good because it was desired.  In this sense nature becomes "unmasked" and left in its pure reified-quantitative materiality.  Buffon, in his La Nature, expressed this sentiment well: I only I make nature alive and attractive.  Everything changes only through me, and a new nature flows from the hand of man. </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Yet this modern concept of progress encompasses more.  It assumes the form of socio-economic progress and striving, an aim to insure one's well-being and to guarantee one's security.  But what sort of guarantee can the individual strive for?  In the technologically productive world, the individual seeks material possessions and the increase of their quantity.  To see this requires to note what constitutes a structure of "wants."  The human does not want what he already possesses and what is guaranteed, but what he does not possess or possesses without guarantees, what is exposed to loss.  The aim to possess and to guarantee one's possessions comprises  human attachment.  But in modern conception, this attachment has a specific structure.  In the feudal system, the aristocratic class possessed everything, including social privileges, and had no fear of losing these possessions.  The lower classes had little and had no hope of possessing what the aristocrats possessed.  Hope and striving are possible when the possibilities for their realization become factual possibilities.</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With modern individualism, all persons are equal, and "natural" or inborn distinctions are abolished.  The reason for this equality rests on the abolition of human essence, and the postulation of the notion that the human can make of himself into what he wills, can become a master of his own destiny.  In contrast to the classical Greek of "human nature, human essence" which made everyone equal as possessors of the same essence, the modern rejection of human essence opens the door for equality based on freedom, i.e., everyone is equal, because everyone is in a position to make oneself into whatever one wills.  In this sense, each individual is equally entitled to strive for any social position, any occupation, and above all for material security.  As a producer of his world and his destiny, each individual must guarantee for himself his well-being and ultimately his being.  Thus there is a constant striving to guarantee one's own possession, a striving  which never ceases.  The reason for this striving is found in the technological understanding of progress.  Although initially the increasing technological power seems to offer security - after all, one can shape oneself through technical trades and training and fit in well with the requirements of the technologies - yet precisely it is here that the individual is exposed to the loss of guaranteed position and the loss of well-being.  As was noted above, the technological aim has no other aim except its own expansion, its own progress where every end becomes means.  On the basis of achieved technological conditions, new and more complex technologies are produced, making the previous ones obsolete.  Resultantly, the individuals who were functioning within previous technologies become either obsolete or must strive to remake themselves and hence to guarantee their material well-being.  In this "progressive" process nothing is guaranteed, everything is contingent, and hence each individual must constantly strive to "keep up," or as our industrial managers and politicians say "to retool."</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The presupposed individual equality and the equal rights of each individual to make himself, has led to technological, economical and political attempts to establish the conditions for such an equality.  Yet this technological equalization and conditioning seems to have led to the loss of freedom.  The sense of this loss is evident in numerous writings arguing that technology has abolished human self-determination and free choice.  The modern person has become organized, manipulated, controlled, inauthentic, objectified, alienated, meaningless and materialistic.  At the base of these calamities lies the technological world understanding.</w:t>
      </w:r>
    </w:p>
    <w:p>
      <w:pPr>
        <w:pStyle w:val="Normal"/>
        <w:jc w:val="both"/>
        <w:rPr>
          <w:sz w:val="24"/>
          <w:szCs w:val="24"/>
        </w:rPr>
      </w:pPr>
      <w:r>
        <w:rPr>
          <w:sz w:val="24"/>
          <w:szCs w:val="24"/>
        </w:rPr>
      </w:r>
    </w:p>
    <w:p>
      <w:pPr>
        <w:pStyle w:val="Normal"/>
        <w:jc w:val="both"/>
        <w:rPr>
          <w:sz w:val="24"/>
          <w:szCs w:val="24"/>
        </w:rPr>
      </w:pPr>
      <w:r>
        <w:rPr>
          <w:rFonts w:eastAsia="Courier 10cpi"/>
          <w:sz w:val="24"/>
          <w:szCs w:val="24"/>
        </w:rPr>
        <w:t xml:space="preserve">     </w:t>
      </w:r>
      <w:r>
        <w:rPr>
          <w:sz w:val="24"/>
          <w:szCs w:val="24"/>
        </w:rPr>
        <w:t>To argue against the prevailing judgments, including those of Marcuse, it is necessary to point out that the autonomous freedom, as expressed either by Kant or by Marxian utopian vision, for example, is in fact what underlies principally technological world interpretation.  But as suggested, freedom is not a choice among two options; after all, such options can be motivated by some internal or external compulsion or solicitation.  The autonomous being is free because he is a law giver; it is only by positing a law and submitting to it that the individual is autonomous.  This way of conceiving freedom leads to the understanding of will as unconditional.  Every act which follows the law established by the will is an initial act, a beginning without predecessors.  Such an act can initiate a series of events the likes of which are not present in nature.  It is an autonomous beginning capable of establishing conditions for itself.  Such a beginning is "causa sui," self-initiation, an autonomous source of law. But the other side of such autonomy, that we suggested above, is its arbitrariness with respect to humans and the environment and thus its unrestricted strive for power. Once again we encounter metaphysics of the will in its specific morphology of will to power.</w:t>
      </w:r>
    </w:p>
    <w:p>
      <w:pPr>
        <w:pStyle w:val="Normal"/>
        <w:jc w:val="both"/>
        <w:rPr/>
      </w:pPr>
      <w:r>
        <w:rPr>
          <w:rFonts w:eastAsia="Courier 10cpi"/>
          <w:sz w:val="24"/>
          <w:szCs w:val="24"/>
        </w:rPr>
        <w:t xml:space="preserve">     </w:t>
      </w:r>
      <w:r>
        <w:rPr>
          <w:sz w:val="24"/>
          <w:szCs w:val="24"/>
        </w:rPr>
        <w:t>But the establishment of law is not only of the individual for himself, but also for the way that the reified nature is made to function.  The modern view of nature is not seen as it is "in itself" but as it "works" in accordance with the conditions and effects established by human calculations, projects and their concrete production.  The production, the productive activity follows the rules, the laws, the theories, the logics established by reflective thought and selected by will for realization.  The reflective thought, from Descartes through Husserl, is not regarded as a reaction to a pregiven condition, natural or otherwise, but a capacity to constitute methods, logics, etc., free from any impulses and events.  Thus it can posit laws and rules by which human activity can shape matter, make the world.  The modern human is a law unto himself and nature. The redesigning of the human, by the calculation of the conditions to yield the projected human result, i.e., the desired "new" human leads us into the contemporary political confrontations.  These confrontations are founded upon the irreconcilable ontologies of the modern era.  On the one hand, it is assumed that the human is an autonomous being, a law giver and a source of everything that is of value, essential and necessary; it is furthermore assumed that this human is in a position to establish material-technological conditions which will liberate him from want, which will make him fulfilled, yet on the other hand, the very technological power and technological understanding compels the treatment of the human "scientifically," i.e., in a reified sense as either a material means, an instrumental value, a function, a labor power whose essence is how it is "tooled up," or as a result, a product of the technological conditions under which he lives.</w:t>
      </w:r>
    </w:p>
    <w:p>
      <w:pPr>
        <w:pStyle w:val="Normal"/>
        <w:jc w:val="both"/>
        <w:rPr>
          <w:sz w:val="24"/>
          <w:szCs w:val="24"/>
        </w:rPr>
      </w:pPr>
      <w:r>
        <w:rPr>
          <w:sz w:val="24"/>
          <w:szCs w:val="24"/>
        </w:rPr>
      </w:r>
    </w:p>
    <w:p>
      <w:pPr>
        <w:pStyle w:val="Normal"/>
        <w:jc w:val="both"/>
        <w:rPr/>
      </w:pPr>
      <w:r>
        <w:rPr>
          <w:rFonts w:eastAsia="Courier 10cpi"/>
          <w:sz w:val="24"/>
          <w:szCs w:val="24"/>
        </w:rPr>
        <w:t xml:space="preserve">     </w:t>
      </w:r>
      <w:r>
        <w:rPr>
          <w:sz w:val="24"/>
          <w:szCs w:val="24"/>
        </w:rPr>
        <w:t xml:space="preserve">The contemporary political systems which claim that one must maintain the freedoms, the rights and the value of the individual as a source of political law, call for democratic institutions and consider that the laws agreed upon cannot be abridged by anyone; this means that the humans are ruled not by individual power of one over the others, but by agreement upon laws flowing from autonomous beings.  The opposing political systems claim that the human is a product of his socio-economic conditions, i.e., the technologically established material environment, and hence can be changed in accordance with the change of the material conditions, i.e., technologically established environment. The latter position is identical both to Marxian communism and Western capitalism. At this level both are of the same kind; their battle is fo the demonstration which can best subject the human to greater material forces and to adjust the human, to reshape him to the material conditions It is to be noted that a third option, at times paraded by conservatives, appealing to "human nature" is a mere ideology, unwarranted by modern technological ontology. What we are left with are the two options: autonomy and/or being a result of conditions. The effort to combine the two, appearing in such theories as Marxian future society, where total control over conditions by the human will make the human absolutely autonomous, has failed. Resultantly, this problem will have to be resolved at the level of democratic public domain. This domain will be articulated in our subsequent discussions. </w:t>
      </w:r>
    </w:p>
    <w:p>
      <w:pPr>
        <w:pStyle w:val="Normal"/>
        <w:jc w:val="both"/>
        <w:rPr>
          <w:sz w:val="24"/>
          <w:szCs w:val="24"/>
        </w:rPr>
      </w:pPr>
      <w:r>
        <w:rPr>
          <w:sz w:val="24"/>
          <w:szCs w:val="24"/>
        </w:rPr>
      </w:r>
    </w:p>
    <w:p>
      <w:pPr>
        <w:pStyle w:val="Normal"/>
        <w:jc w:val="both"/>
        <w:rPr>
          <w:sz w:val="24"/>
          <w:szCs w:val="24"/>
        </w:rPr>
      </w:pPr>
      <w:r>
        <w:rPr>
          <w:sz w:val="24"/>
          <w:szCs w:val="24"/>
        </w:rPr>
        <w:t>Bibliography</w:t>
      </w:r>
    </w:p>
    <w:p>
      <w:pPr>
        <w:pStyle w:val="Normal"/>
        <w:jc w:val="both"/>
        <w:rPr>
          <w:sz w:val="24"/>
          <w:szCs w:val="24"/>
        </w:rPr>
      </w:pPr>
      <w:r>
        <w:rPr>
          <w:sz w:val="24"/>
          <w:szCs w:val="24"/>
        </w:rPr>
        <w:t>Aristotle, 1943, THE BASIC WORKS OF ARISTOTLE, McKeon Richard, ed. (New York: Random House), p. 235ff.</w:t>
      </w:r>
    </w:p>
    <w:p>
      <w:pPr>
        <w:pStyle w:val="Normal"/>
        <w:jc w:val="both"/>
        <w:rPr>
          <w:sz w:val="24"/>
          <w:szCs w:val="24"/>
        </w:rPr>
      </w:pPr>
      <w:r>
        <w:rPr>
          <w:sz w:val="24"/>
          <w:szCs w:val="24"/>
        </w:rPr>
        <w:t>Bahr Hans, 1978, KRITIK DER POLITISCHEN TECHNOLOGIE, (Wien: Europa Verlag), Ch. 4.</w:t>
      </w:r>
    </w:p>
    <w:p>
      <w:pPr>
        <w:pStyle w:val="Normal"/>
        <w:jc w:val="both"/>
        <w:rPr>
          <w:sz w:val="24"/>
          <w:szCs w:val="24"/>
        </w:rPr>
      </w:pPr>
      <w:r>
        <w:rPr>
          <w:sz w:val="24"/>
          <w:szCs w:val="24"/>
        </w:rPr>
        <w:t>Brown Stuart, 1984, LEIBNIZ, (Minneapolis: University of Minnesota Press), p. 136ff.</w:t>
      </w:r>
    </w:p>
    <w:p>
      <w:pPr>
        <w:pStyle w:val="Normal"/>
        <w:jc w:val="both"/>
        <w:rPr>
          <w:sz w:val="24"/>
          <w:szCs w:val="24"/>
        </w:rPr>
      </w:pPr>
      <w:r>
        <w:rPr>
          <w:sz w:val="24"/>
          <w:szCs w:val="24"/>
        </w:rPr>
        <w:t>Buffon Leclerc, 1954, OUVRES PHILOSOPHIQUES, (Paris: Goullimard), p.33.</w:t>
      </w:r>
    </w:p>
    <w:p>
      <w:pPr>
        <w:pStyle w:val="Normal"/>
        <w:jc w:val="both"/>
        <w:rPr>
          <w:sz w:val="24"/>
          <w:szCs w:val="24"/>
        </w:rPr>
      </w:pPr>
      <w:r>
        <w:rPr>
          <w:sz w:val="24"/>
          <w:szCs w:val="24"/>
        </w:rPr>
        <w:t>Gilkey Langdon, 1979, "The Religious Dilemmas of a Scientific Culture: The Interface of Technology, History, and Religion," in BEING HUMAN IN A TECHNOLOGICAL AGE, Borchert Donald and Stewart David, eds., (Athens: Ohio University Press), pp. 73-89.</w:t>
      </w:r>
    </w:p>
    <w:p>
      <w:pPr>
        <w:pStyle w:val="Normal"/>
        <w:jc w:val="both"/>
        <w:rPr>
          <w:sz w:val="24"/>
          <w:szCs w:val="24"/>
        </w:rPr>
      </w:pPr>
      <w:r>
        <w:rPr>
          <w:sz w:val="24"/>
          <w:szCs w:val="24"/>
        </w:rPr>
        <w:t>Husserl Edmund, 1962, DIE KRISIS, (Haag: Martinus Nijhoff),p. 24ff.</w:t>
      </w:r>
    </w:p>
    <w:p>
      <w:pPr>
        <w:pStyle w:val="Normal"/>
        <w:jc w:val="both"/>
        <w:rPr>
          <w:sz w:val="24"/>
          <w:szCs w:val="24"/>
        </w:rPr>
      </w:pPr>
      <w:r>
        <w:rPr>
          <w:sz w:val="24"/>
          <w:szCs w:val="24"/>
        </w:rPr>
        <w:t>Jonas Hans, 1981, "Philosophisches zur modernen Technologie," in FORTSCHRITT OHNE MASS, Loew Reinhard, ed. (Muenchen: Piper &amp; Co. Verlag), pp. 72-96.</w:t>
      </w:r>
    </w:p>
    <w:p>
      <w:pPr>
        <w:pStyle w:val="Normal"/>
        <w:jc w:val="both"/>
        <w:rPr>
          <w:sz w:val="24"/>
          <w:szCs w:val="24"/>
        </w:rPr>
      </w:pPr>
      <w:r>
        <w:rPr>
          <w:sz w:val="24"/>
          <w:szCs w:val="24"/>
        </w:rPr>
        <w:t>Lasswitz Kurd, 1, 1963, GESCHICHTE DER ATOMISTIK, II. (Darmstadt: Wissenschaftliches Buchgesellschaft).</w:t>
      </w:r>
    </w:p>
    <w:p>
      <w:pPr>
        <w:pStyle w:val="Normal"/>
        <w:jc w:val="both"/>
        <w:rPr>
          <w:sz w:val="24"/>
          <w:szCs w:val="24"/>
        </w:rPr>
      </w:pPr>
      <w:r>
        <w:rPr>
          <w:sz w:val="24"/>
          <w:szCs w:val="24"/>
        </w:rPr>
        <w:t>Lasswitz, 2. ibid. p. 155.</w:t>
      </w:r>
    </w:p>
    <w:p>
      <w:pPr>
        <w:pStyle w:val="Normal"/>
        <w:jc w:val="both"/>
        <w:rPr>
          <w:sz w:val="24"/>
          <w:szCs w:val="24"/>
        </w:rPr>
      </w:pPr>
      <w:r>
        <w:rPr>
          <w:sz w:val="24"/>
          <w:szCs w:val="24"/>
        </w:rPr>
        <w:t>Lasswitz, 3. ibid. p. 415.</w:t>
      </w:r>
    </w:p>
    <w:p>
      <w:pPr>
        <w:pStyle w:val="Normal"/>
        <w:jc w:val="both"/>
        <w:rPr>
          <w:sz w:val="24"/>
          <w:szCs w:val="24"/>
        </w:rPr>
      </w:pPr>
      <w:r>
        <w:rPr>
          <w:sz w:val="24"/>
          <w:szCs w:val="24"/>
        </w:rPr>
        <w:t>Marx Karl, 1962, WERKE, FRUEHE SCHRIFTEN, Lieber Hans, ed., (Stuttgart: Cotta Verlag), p. 596.</w:t>
      </w:r>
    </w:p>
    <w:p>
      <w:pPr>
        <w:pStyle w:val="Normal"/>
        <w:jc w:val="both"/>
        <w:rPr>
          <w:sz w:val="24"/>
          <w:szCs w:val="24"/>
        </w:rPr>
      </w:pPr>
      <w:r>
        <w:rPr>
          <w:sz w:val="24"/>
          <w:szCs w:val="24"/>
        </w:rPr>
        <w:t>Richter Horst, 1979, DER GOTTESKOMPLEX, (Hamburg: Rowohlt), p. 61ff.</w:t>
      </w:r>
    </w:p>
    <w:p>
      <w:pPr>
        <w:pStyle w:val="Normal"/>
        <w:jc w:val="both"/>
        <w:rPr>
          <w:sz w:val="24"/>
          <w:szCs w:val="24"/>
        </w:rPr>
      </w:pPr>
      <w:r>
        <w:rPr>
          <w:sz w:val="24"/>
          <w:szCs w:val="24"/>
        </w:rPr>
        <w:t>Schabert Tilo, 1, 1978, GEWALT UND HUMANITAET, (Freiburg: Kurt Alber), pp. 193-220.</w:t>
      </w:r>
    </w:p>
    <w:p>
      <w:pPr>
        <w:pStyle w:val="Normal"/>
        <w:jc w:val="both"/>
        <w:rPr>
          <w:sz w:val="24"/>
          <w:szCs w:val="24"/>
        </w:rPr>
      </w:pPr>
      <w:r>
        <w:rPr>
          <w:sz w:val="24"/>
          <w:szCs w:val="24"/>
        </w:rPr>
        <w:t>Schabert, 2, ibid. p. 145ff.</w:t>
      </w:r>
    </w:p>
    <w:p>
      <w:pPr>
        <w:pStyle w:val="Normal"/>
        <w:jc w:val="both"/>
        <w:rPr>
          <w:sz w:val="24"/>
          <w:szCs w:val="24"/>
        </w:rPr>
      </w:pPr>
      <w:r>
        <w:rPr>
          <w:sz w:val="24"/>
          <w:szCs w:val="24"/>
        </w:rPr>
        <w:t xml:space="preserve">Stroeker Elisabeth, 1986, "Inwiefern fordern moderne Wissenschaft und Technik die philosophische Ethik heraus?" in MAN AND WORLD, (Dordrecht: Martinus Nijhoff), pp. 179-202. </w:t>
      </w:r>
    </w:p>
    <w:p>
      <w:pPr>
        <w:pStyle w:val="Normal"/>
        <w:jc w:val="both"/>
        <w:rPr>
          <w:sz w:val="24"/>
          <w:szCs w:val="24"/>
        </w:rPr>
      </w:pPr>
      <w:r>
        <w:rPr>
          <w:sz w:val="24"/>
          <w:szCs w:val="24"/>
        </w:rPr>
        <w:t>Volkmann-Schluck Karl, 1965, EINFUEHRUNG IN DAS PHILOSOPHISCHE DENKEN, (Frankfurt am Main: Vittorio Klostermann), p. 76ff.</w:t>
      </w:r>
    </w:p>
    <w:p>
      <w:pPr>
        <w:pStyle w:val="Normal"/>
        <w:jc w:val="both"/>
        <w:rPr>
          <w:sz w:val="24"/>
          <w:szCs w:val="24"/>
        </w:rPr>
      </w:pPr>
      <w:r>
        <w:rPr>
          <w:sz w:val="24"/>
          <w:szCs w:val="24"/>
        </w:rPr>
        <w:t>Windelband Wilhelm, 1958, A HISTORY OF PHILOSOPHY, II., (New York: Harper), Part IV, Ch. I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8:54:00Z</dcterms:created>
  <dc:creator>Algis Mickunas</dc:creator>
  <dc:description/>
  <cp:keywords/>
  <dc:language>en-US</dc:language>
  <cp:lastModifiedBy>Algis Mickunas</cp:lastModifiedBy>
  <cp:lastPrinted>2007-01-11T06:37:00Z</cp:lastPrinted>
  <dcterms:modified xsi:type="dcterms:W3CDTF">2007-02-13T23:13:00Z</dcterms:modified>
  <cp:revision>74</cp:revision>
  <dc:subject/>
  <dc:title>                                                                    </dc:title>
</cp:coreProperties>
</file>